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1516733593"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1053308413"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1831294984"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523139419"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1886125877"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1693307866"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