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>
          <w:rtl w:val="true"/>
        </w:rPr>
        <w:t>ۻ  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����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`    �����</w:t>
      </w:r>
      <w:r>
        <w:rPr>
          <w:rtl w:val="true"/>
        </w:rPr>
        <w:t>ۻ</w:t>
      </w: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ۻ   ��ۻ  ����ۻ  �������ۻ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ۻ ��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>
          <w:rtl w:val="true"/>
        </w:rPr>
        <w:t>ۺ ������ۺ    �ۺ 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   �ۺ 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   �ۺ 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   �ͼ �ͼ  �ͼ    �ͼ  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255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2:254/25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savery@mercury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ontent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? (See HISTORY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AG-O-MATIC WITH 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PERSONALIS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G-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SI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YNOPSI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:      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viously called Tag-Nab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viously called TAG-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fused? You will b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          :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:       Superior TagTool and Sig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  :       Borland Turbo C v.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:       As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hen I changed from Bluewave OLR, I foun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grams had very much in the way of tagline support. O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tagtools around, but none suited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low, needed their tagfiles compiling, limited the number of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igs to setup, needed registering, needed environments set, used Hi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n-standard precursors, didn't have sig-support or just plain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with Tag-Tag, it evolved and became Tag-Nabbit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to Tag-O-Matic. I'm reasonably happy with it now, AFAIK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most fully-featured tag-tool around and it's all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 apologise for the docs. They've gotten quite convoluted as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 so often. All the  information  is  there (I think)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sjointed. If you can't figure something out, please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lso the chance that some of the less-often used featur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'em. Despite the best efforts of me and beta-tester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let me know and I'll either tell you you're doing it wrong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fix it. I tend to concentrate on the features that I us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about others. Let me know if that'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you to Kevin W. Kelly for beta testing and a seemingly endles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ISCLAIMER / CONDITIONS OF U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signed to do a job.  Whether  it does or not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t should do provided that the  system requirements are met by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that it does, has ever done, or will ever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hunk of disk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software support goes, you're looking at it. (Althoug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usually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system, it works perfectly,  which  is  saying  something, sinc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n't. On a 386-sx25 it's fast, and should be acceptable even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X4-100, it's VERY fast. As with  all  programs, it's only as fa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significantly out-performs all other tag programs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endum: The more complex T-Matic grows, the slower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ity. I can't and won't change this, even if it does mea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s tagtools are quicker. If you are obsessed wit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new features, then grab an earlier version of T-Ma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s, basic they may be, are certainly quicker then 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: This doesn't hold true now, especially for large tagfi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FAST tag picking routine in T-Mati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any claims in the FILE_ID.DIZ,  it  won't  make  the tea for you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ack-massage if you're  feeling  stressed  or  snuggle up to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inter's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do taglines though. And sigs. It does them both pretty well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h, mor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all not be 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give copies of this program to anyone,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"Files List" chapter are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this program in any archive or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in the "Files List" chapter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ormat is encouraged, but not forced. Only use .RAR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is program, you are agreeing to this notic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notice, then delete these files and never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never know what you mis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bundle this program with any other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(Ie, please have the common decency to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DITIONS OF COPY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.  You can copy this program as much as you want. PROVID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 are enclosed in the  archive,  and that none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You  can  add  a  file  or  two   should   you  wish,  such  as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or new tagfiles. If you do  do  this,  please add it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onto the end of the supplied tagfile. Also please enclose a READ.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 saying who you are, and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you may not do is charge for copying or du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other than a "reasonable" copy fee in the case of disk vend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sure what I call a "reasonable fee", please contact me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change with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YSTEM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free file handles. (FILES=5 plus whatever is already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. (Fast, if you want to use huge ta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ish pooter (if you intend using big ta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e of h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.5 through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ILE LI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Syso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Text file giving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EXE    Tag-O-Matic,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TAG    A sample tagfile of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AGS TAG    An example of long taglines. (Also used by the /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TEM    Example template file for Termail's gro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NAM    Example of a "twi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DOPT  BAT    Example batch file for adopting to altern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iles (Not suppli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! Don't create files with these filenames, or they might get l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CFG     Created by T-Mati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AT     Data file created and used by Tag-O-Matic. Keeps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aglines in a file, and the current tagline an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 is at. (For non-rand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IT     Created by the /G option. Deleted after T-Matic picks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TAG     Created when adopting new files. Contains new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UPE.TAG    Temp file created when sorting tagfile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$$$     Temp file created when doing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gfile}.IDX   Index file created automatically for {tag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QUICK STA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the concept of taglines and seperate tools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-Matic. Since this is the first time you've run it, it will jump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tup screen. Toggle things on and off until you're conten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"INSTALL.TXT" which will tell you how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o it works automatically. If you get stuck, or can't figure anyth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st of the docs. If you're still stuck, drop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een-shot from my current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-O-Matic V.9.01b  (c) Simon Avery Jan 21 1996  British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 Setup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ID: Tag-O-Matic V.9.01b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is a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ag-O-Matic V.9.01b (558 Taglines) [Quoted: 0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ow Message Info      [Yes]            Use Macro's      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eck for Dupes        [Yes]            Words in date macro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Registration Info  [No]             Use macro's in Sigs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agline Total      [Yes]            Use Tag-Location 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AGID Kludge       [Yes]            Use Quoted %     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railing CR        [No]             Use Extended Info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Lottery Numbers    [No]             Show Countdown         [No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mpt                 [Yes]            Filter Hi-Ascii        [No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umber of Sigs to use  [  9]            Adopt to seperate file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Reg. String                        Use fuzzy checking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2nd line Prefix                    Trim trailing spaces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͵ Tired Dog Software 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Sigs to use.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/ END / HOME and Space to Edit.  ESC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lines underneath the -[Setup]- bar change to represent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nfiguring Tag-O-Mati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ag-O-Matic is run,  and  can't find T-MATIC.CFG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screen. (You can do this at any time by typing T-MATIC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s to select  an  item, then space or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You  can  use  HOME/END  to  skip  to  the  beginning  or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w message info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ggled, T-Matic now pops up another window with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Number of words, quoted 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a quote-meter. Useful if you're always being nagged to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oting. This changes colour according to the percent of quo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shes yellow if greater than 80% This works on words rather tha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ves a more accurat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n slow systems this may effect operation speed,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age. On most systems, the delay will be negligib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for Dup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 if you want T-Matic to scan for dupes when adop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filters taglines, using the file TO-KILL.TAG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Registration Info?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 if you want "Registered to: Your Name"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hint here, this is all you need to do to register Tag-O-Mati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ag Total?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 if you want  "(n)  Taglines"  added  to  message. (Where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aglines if your tagfile. (In case you want to boas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thod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oggle this to one of thre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: Just adds the tearline, plus anything else you'v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D:    Adds the TAGID kludge to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   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the tearline is suitable. The TAGID is not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, and some moderators have been known to moan abou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think they're being petty-minded, but they'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railing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 trailing newline character after it's message.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Lottery Numb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it from the Configuration menu and it'll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- Use these Lottery Numbers : 3 15 21 27 33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 numbers will be generated on the  fly. BTW, if this program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number, you are of course  encouraged  to break the Fre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ots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op-up a small menu when running to give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ccept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ick another rand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anually enter your ow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tag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Kill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Toggle alternative s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Use anothe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Edit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on these in "Using T-mat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umber of Sigs? (Number from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use sigs,  then  leave  this at 0. Otherwise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files you want to deal with. More on sig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ight Margin (From 30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right margin to start reformatting both long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Registered String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"Registered to: Nobody " string, you can chang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dit 2nd line Prefix.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"--- " prefix used on the second line by Tag-O-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here. Note that only four characters are used. (Includ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nge it to ^!^  or ~~~ or ---   Whatever. 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gline precursor from  "...  ".  This  is deliberate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aglin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se Macro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this  for  personlised  taglines.  See  section  on  "USING PERSO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ords in Date Macro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date converted to words. (ie, "Sat 12 October 1995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/10/1995" then togg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se macros in Sig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ds macro support  to  your  sigfile.  See "USING PERSONALISED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this.  Bear  in  mind  that  this  will slow down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using them, you'll get more performance by togg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se tag-loca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place a tagline at  a  position other tha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o use,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G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message. T-Matic will  scan  through the file, locat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the tagline. If  it's  not found, T-Matic will app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. Note  that  with  this,  the  lottery  and  second 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but the TAGID kludge is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Quoted %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is calculates and adds the amount of quoted tex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-Matic. Ie, with it enabled, the 2nd lin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ag-O-Matic V.n.x [Quoted: 42%] Registered to: Fred Blo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Use Extended Info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another small info box onto prompt, giving file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how Countdow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a box when searching for the randomly picked taglin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g number, the total tag number, the chosen tag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gs to go. Beware that using this will slow down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 to 4 times, but can be handy so you know it hasn't gone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ilter Hi-Ascii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high or low ascii characters and repla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(*). Helps moderator's blood-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dopt to seperate fil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opting from JAM message bases, will create or ap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ROCESS.TAG. It will still use the tagfil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dupe-checking (if enabled), but new tags ar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en you can edit them prior to adding them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Use fuzzy checking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ecking for dupes (globally, not when adopting),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for "Near enough" dupe-checking. If toggled on, T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 the alphabetical characters in the tagline. All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ation and numerics are ignored. If you check your ta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'll have two or more tags that are very simila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normal dupe-checking since they may have one charact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(An extra space, a capital letter or anything) Switch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these - there's a minimal speed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eally not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rim trailing spac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upe-checking, T-Matic will remove trailing spac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f a tagline has lots of spaces after it, then it will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and it will often "wrap" it, forcing a second tag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hing. Best to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ING Tag-O-Matic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(These must be added as the first argument, i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config if no  .CFG  file  is  found,  otherwise  just show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mplete list of argument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ag-O-Matic to go into the config scree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T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reformatting. See section "REFORMATTING TEXT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L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rough the tagfile. It removes any taglines longer tha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laces them in the file LONGTAGS.TAG (appending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 A backup file OLDTAGS.TAG is created of the original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agline is set by the right margin in Setup,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gfile contains no tagline that will wrap onto anoth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tagfile only contains taglines that will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 letter.txt tagfil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ag-O-Matic in thief mode. It will scan letter.txt and 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will be appended to tagfile.tag. See TAG ADOP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on certain non-JAM mailbases to globally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D tagfil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agfile for dupes. See DUPE-CHECKING for more info. Also does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tagfile.tag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random tagline from tagfile.tag and appends it to 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ormal command you'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Sigs are used, it will do tha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J tagfile.tag ech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base thief-mode. T-Matic will scan the  directory "echo_dir" for all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JDT files, and will append any  taglines  it finds into "tagfile.tag". If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turned on, it will also dupe-check and filter incom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G  (!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 before the message.  Will  use the file T-MATIC.TEM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!GROUP macro (supplied  by  Termail) to indicate sigfileSe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 See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W (!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-alone function. Will generate stats for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-MATIC /W messagefile  or the !MSG macro if calling from 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A (tagfile) (Oth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nd the contents of (otherfile) onto the end of (ta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Does not delete (Otherfile)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inished tagline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randomly chosen tagline from the tagfile, with a "... 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rogram banner, and if found, regist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"Bother," said Pooh, as Christopher Robin shut the washing machi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     ^      ^         ^      ^            ^          ^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prefix.                            �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Tag-O-Matic v.?.?  (115) Taglines  Registered to: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^^^^^^^^^^^^^^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ogram ID.     ^                ^ Optional regist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fix.             � Number of lines in tagfile 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ttery is enabled, then Line 2 will become line 3, and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place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sigs (more on this later), Tag-O-Matic will choos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e and append it to your message file before it does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big  tagfile,   there   will  be a short pause whilst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counts the lines in it.   However,   the  pause  is  quite  shor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tagtools. If the tagfile hasn't been changed since the last time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, it doesn't need to re-count all the taglines. With 8.5, T-Mati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index file for each tagfile. These are created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ever the tag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A tagfile of 12000 lines, running on a 386sx25 and picking, say, line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 around  4-5  seconds.  Bluewave's  internal  tagline  sele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ree tim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AST tag picking, it's actually quicker on a large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 file (say, lesser than 100 taglines) it'll be slow and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LOW tag picking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ist all options by typing 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T-MATIC tagfile.tag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tagfile.tag" is your ascii file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letter.txt" is the letter you want to add a ta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igs  are  to be used, they will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ile: INSTALL.TXT for more info on installing T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9.0 Tidies up T-Matic's approach to long (greater than 7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split each line and output it with the tagline pr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, each tagline should be on a line of its 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, and should be less that 510 characters long. (We hav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An example tagfile: LONGTAGS.TAG is supplied. Multi-lined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from most Fido ech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tic cannot steal multi-line taglines, unless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agline precursor "... ". If so, then you will have to re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.7+, there's a rather fancy prompt menu tha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cution (if enabled in Setup). Scroll through th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select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ept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happy with the displayed tag, so press and it'll use tha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ck another rand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says, it'll select anothe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* Manually enter your ow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tagline that fits in with the message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ithy one-liner at the end in the guise of a taglin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You can then type in your tagline (up to 7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No tagline at all. (Or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agline, no tearline and no TAGID will be added to the messag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-Matic had never been run). Useful if you are writing Areafix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iou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Kill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ndomly selected tagline is rude, unsuitable or 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nny and you don't want it in your tagfile, select thi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 (and any duplicates) from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oggle alternative s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SIGFILE.nnn and ALT_SIG.nnn. See "Sigfile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anothe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filename of another tagfile. Could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gfiles for different areas, and have a tagfile specifical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ic of an echo. Once changed, T-Matic will use that tagfil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earch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string. Type in the word or phrase to look for, and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tagfile for any tagline that has that phrase in it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and will keep picking up the next match until you're hap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end of the file before it finds a match (or the next m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use the catchy tagline: "Error getting tag from tagf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* Edit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currently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Rever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nverts the current tagline so that it read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with these selections, a box pops up asking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tag to the current tagfile. No dupe-checking is don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een-shot from an example run. (Less pretty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Message Info �����������������������������͸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ot. Lines  :  2                        Tot. Words  :       6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Quoted Lines:  0                        Quoted Words:       0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Lines   :  2                        New Words   :       6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File Size   :  37 bytes                 Quote Pct   :       00%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����������������������������͵ Tag-O-Matic 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: TAG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յ #TAGID: Tag-O-Matic V.9.01b Freeware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... "I am Popeye of Borg. Prepare to be askimiligrated.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 Tag-O-Matic V.9.01b (558 Taglines) [Quoted: 0%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Fine with you?                #       յ Current Settings �������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re for another?                     � 558 to choose from!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your own tagline?               �                      ;~~,__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'd rather go without?              �        :-....,-------'`-'._.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move this horrible tagline?         �        `-,,,  ,       ,'~~'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ich SigfileSet?     [Std]           � SIGFILE    ; ,'~.__; /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ange tagfile?                       � TAGS.BW    :|      :|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arch for string?                    �            `-'     `-'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this tag?                        ��������͵ Tired Dog Software 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verse Tagline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͵ (c) Simon Avery.  Press ESC to abort. F10 for Setup 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͵ Name found in message 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"Simon Avery 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[ Ooh! Somebody's sending me a message! ]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USING PERSONALISED MACROS  (V.8.2+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Use Macros" is toggled on in Setup, T-Matic will search the select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codes, and will replace them with a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Full name (first an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Current Date. (In numeric or alpha format, depending on the toggl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Current Time.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The regis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even  if  "Use Registered To" is toggled off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Quoted Pct. (Expands into "nn%", the amount of quoted text in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Name of the s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 in a tagfile, it expands in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gfileset selected. If used in a sig,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Name (Full path) of the tag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Number of tags in the tagfile. (Expands to num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A tagline saved as and used on a message to Fred Blog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, @F! Do you like my tag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, Fred! Do you like my tag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make some changes to  your template so that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the mail editor, it puts the  person's  name on the very first line.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reads this line, and deletes it from the message. If the first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~NAME" then T-Matic will not delete that line, although it will attemp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rom the line anyway. It  will  print  a warning, but won't ab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ny personalised tags incorrect, so keep your eyes pee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ermail for example. If you templat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    Howdy @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    ~NAME @F @L@CRHowdy @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~NAME First name, last name, new line, normal gree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lso check out INSTALL.TX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editor doesn't allow for this, and you want to use perso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then you must enter the person's  name manually when you 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might find it better to do with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Version 8.3 extends Macro support  to  sigfiles.  All the macro'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sigfiles. Just toggle  "Use  Macro  in  sigs" on in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raw s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                   To: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. |                   First Name: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. | |                   Last Name: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 ___               Time: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/ _ \      ___     Date: 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o\_'| |.' o `.   Registered String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\=/ /| | `_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___/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/    (`_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ed, T-Matic will change it to something like: (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log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                   To: Fred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. |                   First Name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. | |                   Last Name: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 ___               Time: 18:4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/ _ \      ___     Date: Fri 29 De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o\_'| |.' o `.   Registered String: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\=/ /| | `_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___/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/    (`_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ING Tag-O-Matic with Termai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INSTALL.TXT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TAG-ADO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imarily designed for Termail, I see no reason why T-Matic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tags from other programs provided they allow for a macro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message when allowing for an external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-Matic only adopts "standard" taglines. Ie, those with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precursor: "... " Note that when T-Matic successfully adopts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rip the first four characters (ie, the "... ")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tagfile. It works in a very similar method to Blue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g-st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also check your tagfile for a duplicate of the tagl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tealing, and if found, will not add it to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T-MATIC /S tagfile.tag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etter.txt" is the ascii file containing the taglines you want to s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gfile.tag" is the file you want them to end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ermail for auto tag-st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NSTAL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8.0, T-Matic adds multiple tag-stealing from multipl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Automatically! This means, that rather than manually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-looking tags from your messages, you can run T-Matic in "Klepto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, or whatever, and it will steal all the tag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J {tagfile.tag} {echo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tag is simply the name of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directory is the echo that houses your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My echo base is in C:\TERM\TERMAIL\ECHO, and my tagfile is TAGS.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J TAGS.BW \TERM\TERMAIL\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ull path is not needed, but easier to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search every file in that directory that has the .J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message text) and grab any tagline that look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ail, you'll probably have two or three director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NETMAIL or SAVEAREA. You'll have to run T-Matic thre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if T-Matic is configured to "Check for dupes", then i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ss-stealing. Note that this can slow down operation by a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ig tagfiles especially). If you have a large tagfile, then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copy the tagfile onto a ramdrive, or have a larg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ak up all the searches of the tagfile. I've no intention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agfile into memory to speed it up, since that would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the user, and reduce the simplicity of T-Matic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ough! It also  scans  TO-KILL.TAG  and filters any tag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found in that. (Swearwords, Blue Wa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est on my DX4-100, with a 5000 line tagfile, and scanning 85 jam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10,000 messages), and WITH dupe-checking on, T-Matic t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upe-checking, it took around 20-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ggle (Adopt to alternative tagfile) then instea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glines onto the tagfile supplied on the command-line, T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ppend a file called PROCESS.TAG with all the new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using dupe-checking unless you have a very slow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just trying to get a tagfil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8.2, the file TO-KILL.TAG is also checked. If any of tho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new tagline, it is discarded. See FILTER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TO-KILL.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always sort and dupe-check your tagfile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ILTERI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now covered by /D, but left in 'cos it explains about th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TA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K tagfile.tag  (/K no longer supported. See 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you to delete taglines with certain wor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swearwords or whatever. To do this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ith your text editor with the word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word on it's own line, and make sure there are no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ximum of 20 words/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I don't want to use proper swear-word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as TO-KILL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"T-Matic /k tagfile.tag". T-matic will search every tagli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e of the words in TO-KILL.TAG it will be rejected.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-KILL.TAG is NOT deleted after use, so you can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tagfile for the same words by macro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V.8.2, this file is checked when adopting tagline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Dupes" is enabled). This screens any new taglines.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-checking, so the /K switch is almost reduntant - the /D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upe-checking and filte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TAG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uses "Raw" tagfiles. That is, one  tagline  = one line of text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1024  characters  long  (any  more  and  they'll be ch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 any  ascii  (hi,lo  or   mid)   character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files (TAGLINES.TAG and LONGTAGS.TAG)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g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file can be any size. Theoretically, it can contain up to 4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However, in version &lt; 9.92b, any taglines higher than 32,000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. They still won't be picked unless Fast tag-pic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 (2  February  1996)  my  main  tagfile  is  around  1.3Meg  i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27,000 non-duplicated taglines.  You  probably won't wan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gfile, but if you do, T-Matic can evolve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.9.3, there is an added option: Fast Tag Picking. Turn this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gfiles. It's randomness isn't as unpredictable as the norm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's not recommended for  small  tagfiles.  (&lt;500  tags) However,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, the time difference  between  this  method   and  the norm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so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UPE-CHECK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automatically check newly entered taglines for du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opts them. (If enabl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lready have a large tagfile and it contains some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-Matic can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s developed as it could be (for size reas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, PROVIDED you have sorted the file into alphabetical or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tagfile, prior to checking it for du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ntains a utility called SORT. (Run HELP SOR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for small files, and is run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TAGFILE.TAG &gt;SORTED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 SORTED.TAG which contains all the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TAG but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 files, SORT runs out of memory. There are other tool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USORT, which can cope with much larger files and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seeking these out if you intend to sort a large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so allow alphabetical sorting of text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rted, you can run T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-MATIC /D tagfile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every line against the previous one. If they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is discarded. It's fast, but it's not particularly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though. It also scans tags for "filtered" words,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-KILL.TAG, see the above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FORMATTING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9.9+, T-Matic will now reformat text prior to (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(and if you've used Termail, you can't have fail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il programs, when they create the dropfile when you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y wrap long lines mes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A paragraph from a message. Prior t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This is a long line that's been mutilated by the messag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it very hard to read, if you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ormatting, it'll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This is a long line that's been mutilated by the messag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makes it very hard to read, if you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seen one other program that does this, TmNice.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all the text, and needs templates to stop it reforma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sig. T-Matic, on the other hand, ONLY reformat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so you don't need to worry about templates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is also means you can re-edit a message without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nching what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s not infallable. Some text, such as Ascii draw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best left unformatted. So, when T-Matic reform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creates a fil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a message called TM.MSG would be reformatted, and the origina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M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r message is too scrunched, just load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running a decent editor, you can edi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it calls the editor and loads both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TXT for details 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USING SIG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gfile? Stands for "SIGnature"  or "SIGn-off". Basically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 of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short o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could be a long o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. .,:;***%***%***%***%*;:,. .,;..:,. .,:;*%***%***%**;:,. .,:;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         .,ad88888ba,.      o);:,.                   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     .,ad8888888888888a,   o(;:,.  Better to burn out .,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    d8P"""98888P"""98888b,  o);:,. than to fade away.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    9b .. d8888,    `9888B o(;:,.               -Kurt .,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  ,d88aaa8888888b,,,d888P'  o);:,,,,... ..  .  .. ...,,,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 d8888888888888888888888b  o(;:,.      Sean Green     .,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d888888P""98888888888888P   o);:,.                   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88888P'    9888888888888   o(;:,.internet address here .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`98P'       9888888888P'    o);:,.                   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:;. .,:;***%***%*`"9888P"':,. .,;..:,. .,:;**%**%***%**;:,. .,:;,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Sea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allows  up  to  255  separate  sigfiles,  and  each  on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t'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ay you had three sigs you wanted to use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SIGFILE.1, SIGFILE.2, SIGFILE.3 (etc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C to enter the config screen. Change "Number of Sigs"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Now, whenever you run Tag-O-Matic  to  add a tagline, it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igfile between 1 and 3 (or whatever)  and append it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I take no responsibility for you  getting an official warning from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 Extended sigs are banned  from  a  lot  of  the Fido echo's,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(With v.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 now  supports  an  alternative  set  of  sigfiles.  I  fou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using the  same  copy  of  Tag-O-Matic  with various net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allows extended sigs, and some did not. H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ag-O-Matic now searches for a file called "DO_ALT.SIG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n V.7.0, but you can also specify alternative si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 will change into  Alternative  sig  mode. The normal rules for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but the new set uses the filenames "ALT_SIG.n" rather than "SIGFILE.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quite useful  if  you  are  using  the  one copy of Tag-O-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cho's, and some of them allow  for  extended  sigs. The 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practice is to define a macro in your Word Processor (Pro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 Ie, ALT-S to save normally. And ALT-Z to save with extended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ALT-Z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M.MSG (change to suit your mailer's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O_ALT.SIG (Save the same file as DO_ALT.SIG, just so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(Reverts back to batch file/mailer which calls Tag-O-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, if it finds DO_ALT.SIG will  change  into that mode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t has finished. Hence, it is very important you don't put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8.4, T-Matic can now be run before the edito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tagfile and sig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supplied, T-MATIC.TEM, a sample template file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it, it'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 (Max. 8 chars)   SigfileSet   Tag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Group��Sigfiles��������Tagfile��������������������Comment (Unused)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R   BAR-SIG     BARNET.TAG                    BarNet from Bac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FIDO  SIGFILE     TAGS.BW                       Fidonet from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name of the group. This MUST be in capital letters, as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filename (Note, no extension - allowing for random s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numerical extension (1 to the limit set in Setup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long with the "."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name of the tag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is simply a comment so you can remember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ust again edit TM.CFG. Hunt through for the BeforeEd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  T-MATIC /G !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search the template file, T-MATIC.TEM for a match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it finds it, it will create a small file; T-MATIC.DI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gfileSet and tagfile names. This will be loaded when T-Matic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nd will default to the new names, over-writing any supplie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-MATIC.DIT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th remembering, since this  feature  was  added-on as an after-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n equal number  of  sigfiles  of  each  type.  So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files up as 10 in the config screen, there must be 10 SIGFILE.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ALT_SIG.n's. If you don't like this, you can get a complete refu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 received by you for the 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UPGRAD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using an older version of Tag-O-Matic, then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. Read the HISTORY.TXT file to see what new featur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t, and these docs for further enligh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-MATI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 older, non-compatible config file is found, it will ask you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delete and start a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 anything that looks fun and ESCape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est T-Matic on a small dummy message just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OBLEM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has proved reasonably popular, and a few people have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outline one or two of the most common problems,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 space before the tagline pre-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message ends, not with a newline character, but with a sp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appends to the very end of a message, the last charact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 If you are using Sigs, then your sig could have the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stopp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appears to work, but nothing seems to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. Is it appending to the correc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editor is appending the ascii character 27 (common amongs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hat couldn't use an End-Of-File character). Sometimes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viewers dead, and anything below that is ignored. Change ed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stop it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change a message, T-Matic keeps adding tagl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 doesn't any more. V.6.5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change a message, T-Matic doesn't add another tagline, but do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ersion 7.0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takes too long pick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kidding? T-Matic is probably the fastest raw-tagfi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round! Compare it to other tagtools and stop moa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doesn't have twirly tagline selectors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cause it's not John Hancock and never will be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 and _FAST_, something JH can never claim to be. JH is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 with but tends to get annoying after a short while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Another point for T-Mat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appends my entire tagfile to the message before I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evin, you set it up wrong in Ter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acro'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the message has "~NAME (Their name)" on the very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then play around with your templates again. Enable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, and if it still doesn't work, drop me a netmail with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from your TM.CFG file. (Ie, the templates, and the "Before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fterEdit"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acro string "~NAME ..." gets munched, 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TmNice? That can confuse things mightily.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anged all the templates. It is NOT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with T-Matic, since T-Matic now has it's own text refor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runch un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uine problem, drop me a netmail a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I'll do my bes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Y REGISTER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cos basically it costs you nothing, and you can do it in a few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Tag-O-Matic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-MATI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user name to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ggle option 1. (Use registration Info?), ESC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Tag-O-Matic runs it will now add "Registered to: You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nner.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hange the "Registered to: " string if you want to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 by:". Or, if you really want  to  be  nice, you could change bo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 "The Best TagTool around!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nd me any money,  but I would appreciate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re using it. Send to 2:255/20.1 or 2:254/255.29 (Simon Ave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nd any bug-reports or new ideas to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you could show your appreciate :) is to upload T-Matic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 site, or even onto a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what's the point of writing a program if nobody's going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urse, that's not to say  that  if  you  feel  strangely compell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 won't turn it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WIT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le included in the archive called T-MATIC.NAM. What thi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s setup specific tagfiles and sigfileSets for us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Useful if you want to goad someone with a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"Use Macros" is enabled, and you've go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ectly setup so that T-Matic can grab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entries, just keep to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F Name���L Name��������Tagfile��������Sigfile�������Comment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   Avery         BESTTAGS.TAG  HI_SIMON     For the author of T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if you wrote a message to me, T-Matic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"BESTTAGS.TAG" and use the sigfileSet HI_SIMON.nn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ECHNICAL STUFF (AND BOASTING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has been tested on tagfiles  up   to   17000 lin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000 tags) and works considerably faster than most tag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will successfully (I hope) be able to use tag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4,067,295 lines long.  It's very unlikely  that  you'll  ever ge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, because even if there were that many taglines in the world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was big enough, you'd probably fall asleep before Tag-O-Matic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.. (It's fast, but it's not *that* 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telling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programmer wishes to incorporate the code for T-Matic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, then Turbo C source code is for sale. Netmail 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programmer wishes to recommend T-Matic for use with thei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, please netmail me first. I'll probably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permit this, but I'd like to know first. Note that T-Ma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undled with software unless written permission from 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de, executables and document files are copyright 1995 by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. No changes can be made in any way, shape or for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very 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REDI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Ltd for their excellent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nor for their perfect word processor, Pro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for writing the blood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ice chaps in Fidonet's C_ECHO for answering my questions, and n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me to shu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loke in the Barnet echo's for the idea of the Lott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ichi Uekawa for the idea of remembering how many tag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W. Kelly cos he'll moan if he's not mentioned. He also found a bug i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ed improvements for V.7.2 through to 8.5. Beta tes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so blam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arner for a couple of suggestions, used in 8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Downer for the idea of putting the "Quoted %" on the tearline.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