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LI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 to INF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thias G�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F is a 32-bit OS/2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verts File Lists to IN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figure it to cope with lot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PF-files created by FLINF can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NF-files with the IPF-Compiler ipfc.exe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F-Compiler is distributed with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S/2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-files can be displayed with view.ex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there's a free textmode viewer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various shareware locations called IN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bining Areas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um 1000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s and Groups are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F-index contain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escriptions may be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divided into chunks of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 by ipf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include file list date in title 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ting of larg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ascii list of all groups and areas in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utomatically distinguishing between fi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 entries insid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F  filelist [systemname] [/split] [/a] [/c CfgFile] [/nu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: the Fil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name  : name of the mailbox, ftp-hos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plit      : create several i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   : create lists of areas and grou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fgFile  : use CfgFile instead of fli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u         : don't include _group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: append date of file list to titl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file contain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is 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separated by both LF and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name is put into the titlebar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used as name of the first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the filename of the fil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le list too large for the version of ip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using (at least 2.2 recommended)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o split the document into several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lit files created are called flinfXX.i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 is the consecutive number beginning at 0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play several in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art vie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flinf01.inf+flinf02.inf+flinf03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nfiguration purposes you may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all areanames before any ipf-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put into the file list.are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list is lis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the list of all groups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reas contained is created in list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iles are also created without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f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file is fli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is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reas to be placed into "_group 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ut them into the document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e of the file lis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tlebar of the docu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NF needs to be configured prope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(default: flin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efinitions using the following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=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ginning of the first line of an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ine number inside the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TAG =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word preceding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mpty, the areaname begin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E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number of characters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LIN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ine number of the first fil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COLUMN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number of the column the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ER =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beginning of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er at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different from the HEA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y be omitted if there is nothing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a registered user of f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NAME =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KEY =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key word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defined are combined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blocks need to be separated b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a block is considered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reate as many group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names must be writte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found in the file list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are automatic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"_group 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an be included with a ";"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1  HEADER =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7   � OS/2-Utilities             2  NAMELINE = 2  NAMETAG =  �  NAMELE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�   </w:t>
      </w:r>
      <w:r>
        <w:rPr/>
        <w:t>5675 KB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il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X.ZIP     61724 26.06.94  BOO  8  FILESLINE = 8  DESCRIPTIONCOLUMN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21.ZIP   798205 29.10.93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Filearea Overview Report          TRAILER =  ��� Filearea Overvie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: 16.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 Name                             � Size (Kb)   � 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-UPLOADS Unsortiert................... �      5897   �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f  02337400.lst 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file called 02337400.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areas found in 02337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figuration in fli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define the groups and areas in flin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f  02337400.lst  "OS/2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file called 02337400.i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02337400.ipf /inf /codepage=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file called 02337400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02337400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F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FLINF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NF after a reasonable trial period of 30 days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gistration payment of $10 or  DM 10,- to the Auth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rmation on registr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- AGREE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FLINF must accept this disclaimer of warrant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LINF is supplied as is.  The author disclaims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ies, expressed or implied, including, without limi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assumes no liability for damages, direct or cons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ntial, which may result from the use of FLINF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G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kenstr.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32139 Sp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l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      matgo@os2.teuto.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@oct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Mat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   Matthias Goebel 2:2432/7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    100041,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Wide Web:  http://www.teuto.de/~matg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