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  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 VERSION HISTORY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  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sy reference, this history is presented in reverse order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version first).  Remember:  if you have previous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-O-Matic, you can self-register any evaluation copies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wo years (six years for deluxe registration).  Thus, you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in the  initial  registration  can provide you 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updates.  Since we do not  automatically  ship new versio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 you to drop by our BBS (514-345-8654) every few month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t our Web site (http://www.cam.org/~pinnacl) to see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 WE ARE CUSTOMER-DRIVEN!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ost of the enhancements to Parse-O-Matic are inspired by POM user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e charge a nominal fee for custom work, but we will usually provid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 discount if the requirement seems to be beneficial to other user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****** PARSE-O-MATIC'S EVOLUTION IS GUIDED BY OUR CUSTOMERS ******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  WHAT'S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1A  Added inline decrement (e.g. SET y = x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command now allows two additional (optional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onalized null specs and empty fields in Parse, Peel and Find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s were using these in creative ways that we had not fore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ave taken these into account and fully documented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"Null Specifications", "Left-Peeling" and "Insoluble Sear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or improvements to the process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  ENHANCEMENTS I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0A 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DATA converts text data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TEXT converts binary data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DATE initializes the date for serialized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     reads variable-length records and delimiter-termin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EXT  combines functions of GET and MAKETEX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   allows you to return to an earlier BEGIN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P now allows manually-controlled reading (via the GE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-only files are opened as such, avoiding sharing problems on 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appearance of trac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adecimal literals (e.g. $39$34 means "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UM.EXE: reference tool converts decimal to hex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.BAT: simple interactive development environment (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material added for the READNEXT and LOOKU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new sections about techniques and operational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material about running Parse-O-Matic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file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ILE now adds the default extension,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3.50, OFILE "XYZ" would not automatically add the .TX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extension routine is no longer "fooled" by ..\ or 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rlier, a file name like ..\XYZ would not get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"FRAME-UUI" bug affecting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routine to search through DOS PATH for "missing"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A  Corrected a bug in the LOOKCOLS command (affected Parse-O-Matic v3.4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set the "Key-End" value to the last number listed in LOOK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set the "Data-Start" and "Data-End" to defaults (12 and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  dele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AGE sends a page eject to the output file (or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  delays the specified number of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ILE   switches between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overwrite a file or append (add to the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"How Parse-O-Matic Opens an Output File"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ppend feature is also available at the command-li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display now shows input and output in appropriat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units  (Bytes or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units (Bytes o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formation in "processing completed" line in POM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now specifies the amount of output (in bytes o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can now be sent to a generic device (e.g. COMx or LP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"Sending Output to a Device"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"File Handling" section in the manual (POM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UPGRAD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M now creates the output file ONLY when it first receiv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"How Parse-O-Matic Opens an Output File" in the manua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output file does not receive any outp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did not previously exist, it will no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already existed, it will contain the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sure old data is g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the output file before running Parse-O-Matic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ERASE command in th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1B  PEEL reports precise nature of certain impossible parsing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1A  Fixed trimming problem affecting PEEL when using "null"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0  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and TODAY provide date formatting, in an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NUM converts text month to numeric month, in an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opies a variable from one character posi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removes selected characters positions from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moves selected characters from one variab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POSN locates the position of a string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ntrol files (including POM) are searched for,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directory is explicitly specified, POM looks t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POM searches logged dir, POM's dir, the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kes it easier to build a library of standa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now allows "insert to left" and "insert to 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numeric 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ld method used text comparisons, which required pre-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isons automatically determine if number is real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 and CALCREAL now explicitly report "divide by zero"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reformatted for easi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nations of commands are preceded by an improve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ere no problems reported in th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1A  Numeric command parameters are now more for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, tabs and comma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0A 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command writes a message to the log file POM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 command allows termination with a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 command performs integer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REAL command performs decimal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ILOGUE command defines code to be run before inpu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LOGUE command defines code to be run after  inpu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MINLEN setting controls the READ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ing no longer shows code inside skipped BEGIN/ELSE/EN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variable name length from 8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number of DBF fields from 5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maximum line length in look-up files from 8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maximum number of POM lines from 500 to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es not include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up file (LOOKFILE) is now searched for in variou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directory is explicitly specified, POM looks t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POM searches logged dir, POM's dir, the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uctured tutorial for easi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deluxe registration provides 6 years of new versi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times the standard benefit, but only twice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tered ACCEPTs inside "false" code blocks were sometime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rror reporting caused problems on extremely large P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 out of file handles if you had a large number of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plete trimming of multiple character delimiters in P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A  Custom version;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A  Parsing of multiple input files into on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wildcards are now permitted in POM command for in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 POM XYZ.POM *.TXT OUTP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NEXTFILE command skips to nex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redefined variable $COMMAND, showing current P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E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like PARSE, but removes parsed text from sour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OU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error-message sound or generates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NE and READNEXT commands now have optional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 DONE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uctured example files as an interactiv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 for unattend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file (POMLOG.TXT) records processing, and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and warning messages pause for a minute, then the program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problem with ELSE statements nested two d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A  DBF fil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reporting of DbF fields when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data alignment error that affected some Db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A  New EL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BEGIN/ELSE/EN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READ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next line from input file, maintaining current place in P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ETL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a variable to the length of a value (e.g. "XYZ" is length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ONE command (useful only in BEGIN/ELSE/END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end of the POM file; equivalent to IGNORE "X" =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~ comparator ("does not conta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 returns a null value if given impossible parsing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PARSE x "FRED/MARY" "1*/" "2*/" (problem: no second 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number of variables and literals increased to 1000 (was 2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A  New PAR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parse free-form data (including comma-delimi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APP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concatenate up to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 output buffer (via OUT) is now flushed at end o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use POM to create binary and fixed-record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ed comparators (equals, not equals, less than, contai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s the commands IF, IGNORE, ACCEPT, BEGIN, OUT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 IF x &gt; y THEN z = 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REQUIRED IN YOUR EXISTING P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otice involves a change in the behaviour of IGNORE and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ddition of varied comparators, you may have to chang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ld POM files.  The IGNORE and ACCEPT commands we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rue if the string contains the specified text".  In other wor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a "contains" comparison rather than an "equals"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, BEGIN and OUT[END] used an "equals" comparison.)  IGNORE an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default to an "equals"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situations in which you must modify an IGNORE or AC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If you padded the line with "=" (for clarity or aesthetics)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eant "contains", the line should be chang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$FLINE[1 10] = "YES"    (old style, using "="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$FLINE[1 10] ^ "YES"    (new style, using "contains" 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If you omitted the "=" character, and you want to do a "conta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ison, you must insert the "contains"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$FLINE[1 10] "YES"      (old style, stated ters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$FLINE[1 10] ^ "YES"    (new style, using "contains" 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comparing two strings of equal length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an IGNORE or ACCEPT.  For example:  IGNORE $FLINE[1 3]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tinue to work properly, since either a "contains" or "equ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 will produc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1B  Fixed SPLI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M quit early if file length was an exact multiple of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1A  Added PRO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manual to explain licen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0C  Minor fix to unregistered (trial copy)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0A  POM can now read DBF (DBase)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ASCII literals (using the #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TRACE, OUTHDG and PAGEL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 the /Q command-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manual expanded to 30 pages; new examples (walk-throughs)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0   New BEGIN and END commands (blocked "IF"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s may now be indented 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redefined variable $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dicates which CHOP or SPLIT segment you are on (1, 2, 3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look-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LOOKUP, LOOKSPEC, LOOKCOLS, LOOK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/L start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error detection and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 operation is now optional for OUT and O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2   Added new symbol $TAB; fixed operation of $BRR and $B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rovisions for internati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1   Fixed Program Error MV-P-2 caused by padding with tabs instead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0   CHOP command breaks up fixed-length (non-text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manual restructured and partial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0   SPLIT command breaks up long (over 255 characters)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3   New /Q (quiet) function:  type POM /? fo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: long output lines (&gt;255) occasionally would lose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2   Fix to CHANGE to correct lock-up when matching single-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registration via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new version of SEE to allow full browsing of wid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racing, processing display now shows precis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  MINLEN now supports zero-leng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MINLEN is, however, still "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  Output (via OUT and OUTEND) can now be more than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no individual OUT or OUTEND can output a line longer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ands:  PAD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e-of-u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ve process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names are no longer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nother example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  Provided 2-year self-registration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d number of variables and literals from 100 to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"=", "THEN" and "ELSE" to improve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ands:  SET,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possible to trace variables by name (SET POM=var/var/va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OM=T (older versions) is now specified as SET POM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documentation (mor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Custom version;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Custom version;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