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upe v2.21 for Windows provided the following over v2.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minor bug with the DMF diskette copying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ed up if you had an entirely full diskette.  Win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rouble copying the 80th track for a full DMF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irect FAX line (719-683-5199) to provid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response plus better ord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our address for our new location at 5805 Prospero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v2.20 for Windows provided the following over v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upe v2.10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Microsoft's new 1.68MB DMF formatt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ol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etter 3D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upe v2.20 requires Windows v3.1 or later. 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upe take advantage of some of the Windows v3.1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you have suggestions for improving WinDupe? 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.DOC form and send it to us.  We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