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eigh-In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New York Gamefish v1.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y Jay McMah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must always be distribut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eigh-I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IS PROVIDED 'AS IS'.  ALL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DISCLAIMED AS TO THE SOFTWARE AND ITS QUALITY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QUALITY AND PERFORMANCE OF THE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N NO EVENT WILL THE AUTHOR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OR ANY DEFECT IN THE SOFTWARE.  IF THE SOFTWARE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FECTS, THE USER ASSUMES THE COST OF ANY NECESSARY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James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All rights of reproduction in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eigh-In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New York Gamefish v1.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y Jay McMah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! Thanks for trying Weigh-In!  This is my first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ar with me.  I'm offering this version of Weigh-In as Freeware.  Y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no delays or disabled features.  This i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-In is NOT Public Domain and in no way should this program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distributed with it, be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PLEASE DISTRIBUT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-In will soon become a part of a much bigger fish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o be released as Shareware this su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elcome any and all comments and criticis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ay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-710th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410 Po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. Drum NY, 1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feedback I get the better future versions and product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I love getting mail thats not bills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16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ley this version of Weigh-In dosen't contain on-line hel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enough us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for Catch and Release fishin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species of fish are the only things by which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For quick measuring, mark your fishing rod at 1 inch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Weigh-In simply click on the specie of fish that you cau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ppropriate length of the fish.  The estimated weight of tha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the weigh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