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 A Lotto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SX w/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/VGA/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 A Lotto, execute the file setup.ex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stalling under Windows 95, the Win A Lotto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added to one of your progr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 A Lotto!  We hope the information provided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questions about our product.  Most of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in our online Help utility.  Good luck in you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hit the big one, remember your friend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Tick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Importing Wheel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Manual Ticke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Simulating a Lottery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Lottery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Creat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 Ho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Col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Quick P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Remo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Win A Lotto Home P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ick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uses ticket files to store the ticket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by selecting Create Ticket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 Attributes an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file is capable of storing one or more tick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Entered Manually or created using a Wheel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helpful, though not mandatory, to open a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menu before creating your ticket files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umbers per ticket (i.e., 5 or 6) and the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(e.g., 49)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s are saved independent of a specific lotter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multiple lotteries if so desired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 .wal extension, though this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one ticket file can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n ticket file will automatically be evalua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ning numbers.  The winning numbers hav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most recent winning ticket in the curr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bers entered or Simulated via the Winning Numb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nce a ticket file has been created, bonus number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Bonus Number from the File menu, then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cket File.  You may select an individual bonus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 or select one universal number to apply to all tickets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numbers is also accomplished via the Add To Ticke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eel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s offer you a greater statistical chance of w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When selecting a wheeling table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ickets required to satisfy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to be whe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ize guarantee, which is of the form x of y if z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4 of 6 if 5 guarantees that if 5 of the winn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all within the wheeled numbers chosen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s is at least a 4 of 6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allows you to create Ticket Files using a Wheeling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ually Entering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mporting Wheeling Tables: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Wheeling Table from an ASCII text file, selec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Table from the File menu, the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scription or name for the whee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numbers to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many lottery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ze Guarantee (x i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rm Guarante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information has been entered, select the OK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to open a file containing the wheel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must contain only ASCII text with no extra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ticket should be on an individual line with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3 5 7 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6 8 11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have found a wheel in a book or other pub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stead of numbers to describe a wheel, convert th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text file before importing to Win A Lotto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5 wheel ticket A B D F G could be converted to 1 2 4 6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ecked the Confirm Guarantee box, the whe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possible combinations to ensure the prize guarante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bination is found, you will be given the option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the wheel.  Repeating this step will eventually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antee.  If the wheel fails, you will have the opti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name the wheel file.  Use any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5 - for Pick 5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wl6 - for Pick 6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has been saved, the new wheel table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anual Ticke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ickets manually, select New Ticket File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Enter Tickets Manually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s for a ticket.  Choose each numbe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 until it contains a check.  After each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A Lotto displays how many more numbers are need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, all unselected numbers are disabl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, review the numbers entered.  If a number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simply click on that number box again to remo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, then selec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is complete and all numbers are satisfa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t to your file by selecting the Add To Ticket File butt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ket is added, all check boxes are cleared,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numbers for anoth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ll tickets are added, select the Done Button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isplaying all the tickets in your new ti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a ticket file has been created, bonus numbers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Bonus Number from the File menu, then selecting Add To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You may select an individual bonus number for each ti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universal number to apply to all tickets.  Edi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s also accomplished via the Add To Ticke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imulated Lot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lottery, select Enter Winning Numbers from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enu, then click the Simulate Lot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this option is to allow you to check out a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ample lotter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add simulated results to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 Lotto button can be pressed after other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hecked if you wish to force those number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ottery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atabase, choose Open Database from the History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ttery you wish to play, maintain, or evaluat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been selected, winning numbers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Enter Winning Numbers from the Winning Numb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the date of the drawing in the Lotto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the Update Databa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lottery has a bonu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the bo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above can be replaced by selecting the Simul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f you wish to fill a database with simul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deleted from a database by selecting Delet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atabas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ttery Database has been selected, to view databas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from the Winning Numbers Menu.  Win A Lot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Numbers:  This option displays a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frequency of each number in the selecte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each number can be compared to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, which is represented by a dashed line.  Red ba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hotter 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Winning Pairs:  This option displays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the frequency of numbers that occu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kipping Habit Table: Choose this option to display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ing frequency of drawings skipped for eac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.  This information can be used to determine when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o be drawn again.  Red indicates the most occuring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o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uster Analysis: Choose this option to display a graph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winning numbers over the period of tim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s Options.  You may select a cluster by drawing a box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of interest (click and hold left mouse button and dra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cross the area of interest).  Win A Lotto will the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of winning numbers the selected range of number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time period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t Performance:  This option is available only when both a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 database are open.  When select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ticket file's past performance against the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entries indicate that the condition of the wheel wa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of Bonus Numbers:  This option displays a bar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quency of each bonus number in the selected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each number can be compared to the statisti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presented by a dashed line.  Red bars indicate numbers h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tatistics from the Options menu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database statistic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include or ignore bonus numbers in the statistical analysi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ndows are already open, they must be closed and re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s will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ing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ottery Database select Create Databas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following information about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tery type: 5 or 6 based on numbers p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pick:  Select Yes if your lottery includes a bon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per lottery, e.g.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rmation is entered, select OK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file for this database.  Use any filename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5 - for Pick 5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b6 - for Pick 6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t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Pick button can be chosen to automatically select all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Hot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bonus numbers to a ticket file, the Hot Pick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st occurring bonus number from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Hot Pick from the Options menu, you can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considered when calculating the hot picks.  You can als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to calculate hot picks based on hot pairs of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ld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cket or wheel numbers.  For this button to work,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.  Selecting this button will fill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numbers or pairs which have been drawn lea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ld Pick button.  Conversely, you can force unluck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13) to not be chosen by disabling them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bonus numbers to a ticket file, the Cold Pick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ast occurring bonus number from the lotte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Pi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Cold Pick from the Options menu, you can selec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s considered when calculating the cold picks.  You can als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 A Lotto to calculate cold picks based on cold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Quick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cket files via Wheeling Tables or Manual Tick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Pick button can be chosen to automatically selec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umbers.  Selecting this button will fill all remaining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el numbers with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&amp; Unluck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s many lucky numbers as desired by select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Quick Pick button.  Conversely, you can force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e.g., 13) to not be chosen by disabling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licking the number box twice, which turns the box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bonus numbers to a ticket file, the Quick Pick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ndom bon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/No Sound options are selected via the Options menu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or systems with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default is Sound, which allows wave files to be 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 and when winning tickets are found.  Hopefu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ringing bells, cheering crowds, or better yet, the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in A Lotto information, select Print from the Fil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uenc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insufficient memory to print the frequency ch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er Setup and changing the Orientation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Win A Lot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rin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your name and address into the menu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out a check to Don Turner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you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haw, AL 35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our full set of more than 100 predefined whee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be allowed to Import your own wh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ll receive three months of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ll be given access to the Win A Lotto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ll get databases for the following lot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Pick 5 and 6       Californi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Pick 6            Connecticut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ware Pick 6            Florid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ia Pick 5 and 6       Illinois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 Pick 5 and 6       Iow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sas Pick 6              Kentucky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ario Pick 6            Louisian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land Pick 6            Massachusetts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igan Pick 5 and 6      Minnesota Pi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ouri Pick 5 and 6      Montana Pi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raska Pick 5            New Jersey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Pick 5            New Hampshire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io Pick 5 and 6          Ontario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gon Pick 6              Pennsylvani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e Island Pick 5        South Dakota Pi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Pick 5 and 6         Tri-State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-West Pick 6            Virginia Pick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Pick 6       Washington State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consin Pick 6           West Virginia Pi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moving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in A Lotto is self-contained (i.e., nothing is writ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), removing it from your system is as easy a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A Lotto Directory.  This can be accomplished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erforming the deltree instruction using the W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parameter (e.g., DELTREE C:\WINALOT),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 A Lotto files and subdirectories.  The same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 under Windows by clicking on the Win A Lot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ing Delet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import new wheel tables and update lotte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o the Win A Lotto Home Page via the internet (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lease, our URL is http:\\iquest.com\~dturner\ 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rovided our a password to acces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download the latest shareware version of W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heel tables should be downloaded to the TAB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bases should be downloaded to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fers the following improvements ove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 A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Wheel Impor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two methods for importing wheels and prize guarante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the user if a wheel is correct and will even correct it if i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A Lotto now supports lotteries with bonus picks.  Bonus numb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intained in ticket files and lotter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edefined Whee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5 wheeling tables have been added to the set of predefined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provided in the registered version of Win A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statistic options are now available: Cluster Analysis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n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A Lotto will now keep up with the database and ticket file you la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and will size those windows the way you last had them 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A Lotto users will notice quicker scrolling on all Win A Lot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gorithm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