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1959463702"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1007203227"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1177477369"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1120970372"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506755371"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542755770"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604170845"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862138525"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