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993796783"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1533038177"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351897779"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2046309876"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701439005"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275400440"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914784141"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931511336"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