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UTO REP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for:One year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sent to new user, newsletter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FRED SMALL-PC-DS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507-9679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Bs/Fax)213-384-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QUICK EASY AUTO RECE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AUTO MECHANIC BEST FRIEND AT PAY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ing addressbook,tax table built in,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eedometer,make,model,qty,labor charges,date,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,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0K DISK SPACE required  SH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GRAM COPY ALL FILES TO DIRECTORY NAME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 CARS2U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|   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