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EDIT 1.1 Copyright 1996 by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RE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edit is a full text font editor for dos. Text fonts can be ma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and loaded using this utility. All fungtions for the edit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s with F1. It is moused and hotkeyed. Loadfont.exe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font to the user font bank and display in dos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disk or zipper to temp directory and at the promt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instructions and your ready. To uninstall use uninsta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move all the files from this disk but not any you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va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o 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209-529-1194 (24 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 103675.1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page: http://ourworld.compuserve.com/homepages/ob_won_can_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$25 US currency (check or moneyorder NO CASH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to 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one year free upgrade and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Fontedit 1.1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1.1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tial, which may result from the use of Fontedit 1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edit 1.1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nd find that you are using Fontedit 1.1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1.1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ration payment of $25.00 to Bruce O'Banion.  The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Fontedit 1.1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Fontedit 1.1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ng Bruce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Fontedit 1.1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ntact Bruce O'Banion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Fontedit 1.1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a copy of the latest version of the Fontedi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s well as one year support (see genral info i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fonted11.zip is packaged on this disk using Info-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utility.  The installation program uses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zip files from the disk.  Info-ZIP's software (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and related utilities) is free and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urce code or executables from variou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anonymous-ftp sites, including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PRO forum and 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USA 49442-9427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-788-2765,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