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lotto Ver 6.1 for Windows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9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Ph.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exas 75211-7843       COMPUSERVE 104514,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TEXWIN60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lotto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lott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5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PTION (7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ange the ASCII (text) format. See Data File Up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lotto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Windows is 1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LOTTO program, click REGISTRA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In "View file ORDER.FRM screen, press key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your registration number. You can also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a copy of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