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BALL Small Arms Exterior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U G G E S T E D    E N H A N C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and Registration Number of QBALL you are u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ppears in the box on screen one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should QBALL do that it doesn't do now?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does QBALL do now, but could do better?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mments, requests, gripes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ontinue on re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are the first to suggest an improvement which is sub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quently implemented, you'll receive a free copy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ease incorporating your suggestion.  It will take awhil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name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et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/State/Zip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d this sheet, tape shut, stamp, and mail. (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author's address block is plainly visi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ments wouldn't fit on the other sid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[ fold, tape shut, stamp ]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                                                       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                                               �  1s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                                               � Clas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                                               � Stam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NJAMIN W. HARTLEY, A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3 FOREST PARK EST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AFFREY, NH        034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?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