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ike sho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April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just a couple of...  uummmm...  ti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pril, 1996  (a few short hours later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time routines...  (blush - sh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ere being given their time in the 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econds, instead of minut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April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