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B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laxy directory and type BIKE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UNINSTALL....  bike will disconnect from Galax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BIK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B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et up my own board, so if you wish you may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from me with the same magic name...  My address is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