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25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705-9104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6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Y = Log ALL callers to a node specifi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x where x i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   CALLINFO.BBS   DOOR.SYS  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4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4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