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(Copyright (c) 1995-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is a door program unlike any other of its kind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llows your users to participate in solving as many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t a time (Registered verson is unlimited in the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vailable for your users to solve). Users may choo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lues they wish! The SHAREWARE version limits each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rrect answers per puzzle per day. The Registered version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as to the number of plays allowed per puzzle. Be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gives the SYSOP the capability of importing,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ditting more cross word puzzles into the game. CrossWords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upports the DOOR.SYS drop file (standard 52 line format)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op file on your BBS then you will need a door-convers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BBS's. Baud rates 1200-115600 are suppor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rossword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CrossWord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: SysOp Last Name         ex: Lu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: # Plays/Puzzle          ex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ne 6: Multinode Support (Y/N) ex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cwords ???.cfg    ex: 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CrossWord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cross - Opens the Across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rough the Across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 - Opens the Down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rough the Down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xt - Use this option to toggle forward to the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- Use this option to toggle back to the previous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&lt;w&gt;er - This option is used when you want to answer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urrently displayed. If you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 the answer is displayed on the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position. If you enter an in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ear a tone (or beep), indicat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You can then proceed as normal aft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structions -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raw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Quits back to the Main Menu. You can the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to work on or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CrossWord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CrossWord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C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rossWord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ossWo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