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ELECTION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6   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7    Added the Help screen (customizabl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how new responses are init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couple of display bugs in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now allows ten questions,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r field for entering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    Added ability for creator of question to decide whe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space for question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delete routine to fix flow problems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    Fixed display problem with more than 2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x     Various 1.x version were never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Complete rewrite with new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asier to configure &amp;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various problems when dele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