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DUST'S COUNTY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 Info is 2 SCREENS DOW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5 fixes the problem that SOME systems had with 4.04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esqview or networks. I did not ship the databases, bu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uring install, which took up more memory. If memory was de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top the creation of the database, leaving a part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ing an error on runtime. Now I ship all databas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should be no installation problems. Since this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game and OPTIONAL IGM with even MORE FEATURES than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now $15.00. You may wish to check out the PACKAG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For License see SYSOP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game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n your which you may think are caused by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(Optional I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LORD County Fair, IGM, DO NOT INSTALL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unless you UNINSTALL IT FIR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install this in a separate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for a while until you know whether this on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FAIR31.ZIP or EARLI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REGISTERED FAIR USERS! This upgrade version requires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one hacked my other FAIR key. All upgraded key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a self-addressed stamped envelope for your key or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NING*STAR support echo to put your key on hold for pi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 my internet address (nannette@southwind.net)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ia internet. You may also leave a message on my BBS at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:291/60 FIDONET. I know.... I know... it's a hassle for ALL of us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rash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DUST'S COUNTY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to hear how this is so difficult to install for an IG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LONE game and an OPTIONAL IGM. If you don't car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depth installation process, DON'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COUNTY FAIR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If Upgrading, do item #2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play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ame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will need to choose if they wish to play it a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standalone. They will be allowed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COUNTY FAIR locally, just type: FAIR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as an IGM for LORD or as a standal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at the same time. If a player enters FAIR from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" within LORD, the gold and experience they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(as well as other items of value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ir player record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playing FAIR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COUNTY FAIR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game. All LORD relat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them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game at the SAME time, compe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this IGM with multiple LORD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ifferent directory with a differen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LORD you are running as well. This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 SHOULD NOT be load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FAIR SYSOP and use UNINSTALL to remove the COUNTY FA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ish to delete all players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high scorers list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FAIR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 can be played for contes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contest on the first of each month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set every month by using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your contest in the middl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eset the game at any time,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reset the game by running thi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lord\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FA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FAIR\FAIR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FAIR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FA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FA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R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0. The next line for node 1, the next line for nod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node 0, please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d" to "play back" later. The score list shows "who's on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"node"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/C++ as a compiler. Sorr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FAIR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but you get to participate in less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ay. There is no expiration date. There is no reques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after so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Booth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FAIR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h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file: re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FAIR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installation, you must also do item #1. Order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try to offer support of this game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release of LORD. Don't report bugs to 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oduced in a working non-beta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