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ONT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Bonus points for removing al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GA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           &lt;- For Wildcat! systems using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DOOR.SYS must be in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MONT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MONTE        Location of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MONT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CAR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CARLO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