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</w:t>
      </w: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T</w:t>
      </w:r>
      <w:r>
        <w:rPr>
          <w:rFonts w:eastAsia="Geneva" w:cs="Geneva" w:ascii="Geneva" w:hAnsi="Geneva"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y BBS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Number 1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EZSoft Software 1994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 (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umber 1:154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4) 929-0287 USR 14400 V.32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Game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 West Outlaw Gunfighters Door Game. This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Visual Basic/DOS Version 1.0 and the Easy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Compatible Computer Running DOS 3.0 Or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that supports one of the following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: DOOR.SYS, DORINFOx.DEF, CALLINFO.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BBS, PCBOARD.SYS, SFDOORS.DAT, or CHAIN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and Avatar/0+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ssil Driver Or Built-In Communicatio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tasker Aware (DV, WIN, OS/2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 and Reliable Modem Input/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unication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Time Lef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Carrier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Inactivity Time-Out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t Keys From The Local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sop DOS She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rom Local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H : Returns Us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J : Jumps to DOS (DOS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may be copied and distribu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llowing restrictions. You must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les as a set. The Archive name must b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OL(Version).(Archive). No fee other tha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ing charge of up to $5.00 US may be charg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 Door is Copyright material and no modif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to the Door without the Author(s)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(Version).(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_ID.DIZ      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ZSOFT.REG        Registration O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ANS        ANSI OUTLA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EXE        Main 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HLP        Outlaw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LEDIT.EXE        OUTLAW Play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LAW.CFG        OUTLAW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 SYSOP.DOC        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ssil Driver is a resident program that takes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operations. Two well-known fossil drivers are X0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U. Fossil Drivers give improved communications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n-standard communication ports. The OUTLAW Do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uilt-in communication routines if a fossil dri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has been fully tested using Several BBS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(EZSoft Software) will not be responsible or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caused by use, misuse or inability to use The 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LAW Door is SHAREWARE. There is a reasonable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that will get you a registration #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OLEDIT and Disable the Unregistered Labels i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. Upgrades will always be free. W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ed or Netmailed on the below listed Support BB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t the end of this document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tacting The Authors an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directory on your hard drive and un-archiv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at directory. The name of the directory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D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OL_Vxxx.ZIP C:\BBSNAME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ch file to execute the door which conform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ocumentation. Typically this file would be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xample Batch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WILDCAT\OUT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.EXE C:\WILDCAT\WCWORK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OUTLAW.CFG file to setup your number of day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urging inactive players, SysOp Name, BB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Code. SysOp Name &amp; BBS Name are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egistration code! &lt;See OUTLAW.CFG&gt;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questions you may ask them on our Support BB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or Netmail us at the listed Fidonet Address.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ieve priority support. Do not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mailed answers if you have not registered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rogram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uggestions or Comments will be Consid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rom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the OUTLAW Door. It is hoped that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 useful to you as it is to us. We fully suppor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doors and will answer all questions.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can be downloaded from the Listed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wil require you to mail us the payment of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r Money Order to the primary support address. Aft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your registration information I will process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and send your code one of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1  Registration Code will be netmailed to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#2  Registration Code will be sent via the U.S.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t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all registrations or questions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aws BBS (414) 929-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ZSoft Softwar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Number 1:154/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 S. Lu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3 South Mar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d du Lac, WI 549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Soft Software Copyright (c) 1994-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