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 By Jo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rld BBS 216-342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15/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Level.Cfg file to set the sec. level for your non donating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