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US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is a small HiLo companion utility.  Edituser will allow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file that HiLo creates.  You will be able to Delete user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days played, days made up, number of times played, last dat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dituser.exe in your HiLo directory and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us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ich of the four data files you would like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displayed with the first record,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, #, # &lt;ENTER&gt;, # -&gt; Up, Down, Right,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GDN&gt;, &lt;PGUP&gt; -&gt; Next/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L&gt; -&gt;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SPACE&gt; -&gt; Togg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2&gt; -&gt; Save Recor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APE&gt; -&gt; Exit Program (does not sav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HOME&gt;, &lt;END&gt; -&gt; First/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can be edited by simply enter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NOT be saved unless you hit &lt;F2&gt;, EXCEPT when u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DITUS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