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YRAMID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V1.20 Overview &amp; Instruc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will ONLY support ANSI mode, this will be check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if ANSI is NOT on the user will be asked if they can support ANS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sponds "Y" then ANSI is turned on for the duration of the d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 when the door exits!  If the user responds "N"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be allowed to play upto the maximum amount of g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(set by the SysOp in Registered Versions ONLY, default: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ames are awarded when the pyramid is cleared and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times to allow the user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pile, this is designed to make the game easier to win! 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in Registered Versions ONLY, 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make up days that may be play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(set by the SysOp in Registered Versions ONLY, default: 1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to make up a day a calendar is displayed (CALENDAR.ANS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his calendar to be displayed simply delete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to make up a day, the current days statistics are jus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NOT make up days until all of the current days g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change the playing screen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 colors via the key file (REGISTERED VERSIONS ONLY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quit out of the door and their informa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DAT so they can come back in and finish their games anyti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PYRAMID and unarchive or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nfiguration files for each node that you wish to run PYRAMI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run with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NODE1.CFG &lt;--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left off PYRAMID looks for PYRAMID.CFG and us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f it is not found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local mode, simply log onto the BBS and run the doo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BBS by setting the LocalMod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PYRAMID &lt;config.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pecial Configuration File No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oks really overpowering, but don't shy away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Drop File Support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will support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RINFO?.DEF       6.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INFO.BBS       7. 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IN.TXT          8. 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LLINFO.BBS       9. 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OR.SYS          10.  SF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with the use of the Custom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Multi-Node Support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is completely Multi-Node aware.  If you are ru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imply create different configuration files for each nod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filename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Adopted Screen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ENING.ANS is displayed there is an optional scr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ANS that will be displayed.  This screen is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You can thank someone for registering the door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courage someone to do it for you or give the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How to Play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Solitaire is one of the easiest solitaire games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not that easy to win!  Below is a copy of the HELP.A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e Rules of Pyramid Solitair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yout:  The cards are dealt with 28 in a pyramid (triangle) sha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leaving 24 cards in the stock pi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ay:  From the available cards, discard pairs of cards that tot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irteen.  Discard KINGS singly.  The stock pile may be 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over to the wastepile one at a time by hitting &lt;enter&gt; or &lt;+&gt;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ny card that is NOT covered may be played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oring:  10 points for each card removed &amp; 480 points if the game is w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 total of 1100 points can be awarded per ga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ning:  The game is considered won when ALL cards have been discarded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lid Pairing of cards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����Ŀ  ����Ŀ����Ŀ  ����Ŀ����Ŀ  ����Ŀ����Ŀ  ����Ŀ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A   ��Q   �  �2   ��J   �  �3   ��10  �  �4   ��9   �  �5   ��8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A��   Q�  �   2��   J�  �   3��  10�  �   4��   9�  �   5��   8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 ������������  ������������  ������������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����Ŀ  ����Ŀ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6   ��7   �  �K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6��   7�  �   K�   NOTE:  The suit DOES NOT play a factor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 ���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Limit:  There is a default game limit of 10, this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0-65534 from within the PYRAMID.KEY, but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Scoring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ring is simple, 10 points for every card removed.  100 poi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ded when the pyramid is totally cleared and an extra 480 poin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won.  There is a maximum of 1100 points per game (if w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s are kept for one month in the PYRAMID.DAT file and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kept in PYRAMID.SCR.  An alltime high is kept in ALLTI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AMID.MB4 will contain the previous months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rst of the month PYRAMID.DAT will be removed and PYRAMI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named to PYRAMID.MB4 when the first player enters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the game 'V' will display the scores, with the Alltim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months highest score first, with this months top ten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Files in Archive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PYRA12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upg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.doc -&gt; How to g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bullet.exe -&gt; Creates Extern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bullet.cfg -&gt; Configuration File for Pbull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key -&gt;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.cfg -&gt; Example Loc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.ans -&gt;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lp.ans -&gt;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pted.ans -&gt; Ansi Adop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ing.ans -&gt;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endar.ans -&gt; Ansi Calendar Screen (for Make up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ed.ans -&gt; Ansi Screen Shown When Pyramid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game.ans -&gt; Ansi Screen Shown When a Game i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user.exe -&gt;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user.doc -&gt; Document File for Edi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dat -&gt; User Data, contains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date played, games won,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scr -&gt; Top Ten Scor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time.dat -&gt; Alltime hig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mb4 -&gt; Scores From the Month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Configuration File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PYRAMID to use it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on the command line then PYRAMID will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PYRAMID Registration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YRAMID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YRAMID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Registered Options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 N R E G I S T E R E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VEN lines must be in here, anything after the first SEV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com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renamed to PYRAMID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Name Registered Under, Maximum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Special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otal Games a User May Play, 0-65534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Background Color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Card Color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   &lt;---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     &lt;---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Total Times a User May Go Throught the Stock Pile, 1-65534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Total Make Up Days Allowed Per Day, 1-6553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3, 4, 5, 6, and 7 can be changed but will only take eff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y also be changed by the user while playing the do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&gt; = Change Colors command, this is then stored in their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and they will not have to change it again unless they wa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External Bulletins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can create external bulletins via PBULLET.EXE.  PBULLE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ULLET.CFG and will create any or all of the Ansi, Ascii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Simply run PBULLET and it will pick up the default PBULL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specify which configuration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LLET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LLET must reside in the same directory as PYRAMID and PYRAMI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.  If PYRAMID is NOT registered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PBULLET.CFG for details on how to configure P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V1.20 Credits and Many Thank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5.10" with which PYRAMID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i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of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Warranty and Disclaimer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PYRAMID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AM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