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sponsibility to check the entries out and impor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 and/or BONUS databases. Be sure to delete the fil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it, as WOF will add on to the file if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