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-FREE  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CB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-FREE is a Callback Verifier written in Clark Development's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ource is being released with this program. 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vailable, you can make any changes you wish, from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or adding a feature you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and put all the files from the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Edit your CMD.LST file(s) to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BACK         3        0        0 C:\PCB\PPE\CALLBACK\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to change the security level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nother way to have the callback be invoked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PE run via an entry in the security specif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In this display file all you will ne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 line that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CALLBACK\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security specific file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back program will be invoked. 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is FORCED to use the Callback program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t is in the CMD.LST file, the user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back after looking around your BB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dit the CBCFG.SAM file to match your BB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your changes to the filename CB.CFG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pecific configuration file - CBx.CFG. (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Edit the LC-SL.CFG file (Local Call Securit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One entry for every security level that will use CB-FRE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a user is attempting a Callback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DOES NOT match the "matching leve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(the first parameter),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** Cannot find matching security level in ??-SL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Edit the LD-SL.CFG file (Long Distance Securit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One entry for every security level that will use CB-FRE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a user is attempting a Callback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DOES NOT match the "matching leve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(the first parameter),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Cannot find matching security level in ??-SL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Edit the BAD-NAM.LST file to include any username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anned from using the callb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Edit the BAD-NUM.LST file to include any phone number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banned from using the callb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Edit the TRASHCAN.SAM file for blocking areacodes, ex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our numbers from being used in a callback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OPTIONAL:  If you have configuration line #13 set for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use the AREACODE.DAT file to check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codes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OPTIONAL:  If you have configuation line #14 set for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use the xxxXCHNG.DAT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code that can be a local call to you. (xx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code) If this option is set to fal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prompted if their callback is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. The format of the file is one EXCHAN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  IMPORTANT NOTE:  Each line in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with a CR/LF sequence or the PPE will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reache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/LF = Carriage Return/Line Feed - Use QEdit, T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PCBEDIT to edit your ???XCHNG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 OPTIONAL:  You can edit the following DISPLAY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AM   - Shown to user when a Bad Usernam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UM   - Shown to user when a Bad Phone Numb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    - Local display for SysOp.  BE CAREFUL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** DO NOT MOVE THE FIELD POSI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W    - Shown to user when the Passwor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UN    - Shown to user when the Userna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WUN  - Shown to user when the Password &amp; User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    - Shown to user right before Callback disconnec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s the user how to answer the phon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NO     - Shown to user when a Local Callback i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NO     - Shown to user when a Long Distanc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the allowed hours or whe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back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- Shown to user when they first enter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LOCK  - Shown to user who is blocking C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sysop has CB-FREE configur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blocking of C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 LOCAL vs. LONG DISTANCE Callbacks  ***** READ THIS-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-FREE is capable of determining whether a callback is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tance through use of the ???XCHNG.DAT files (the ??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code for which the exchange file i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only be implemented for US Dialing plan at this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dialing plan has the format of xxx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hange file will "NOT" be us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nfiguration Parameter #7 (Area Code always a local cal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area code is matched, the call is ALWAY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, so the exchange file is nev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figuration Parameter #25 (Callback format) -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INTL or BOTH, and it is not an internation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???XCHNG.DAT files are not used.  The user is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back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nfiguration Parameter #14 (Use ???XCHNG.DAT files if foun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ntry for this parameter is FALSE, then the ???XCH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used.  The user is then prom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ck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the exchange file determine if it is a local call?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hange files are used, the program will use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y the user and look for the associated exchan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entered: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nage file    :   301XCHN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 is found, the exchange the user entered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exchange file.  If a match is found, the cal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a LOCAL CALL.  If a match is NOT FOUND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considered to be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uild your ???XCHNG.DAT files, refer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ook and the exchanges local to your exchan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t the beginning of the book. The format of the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per line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hange files are a better way, instead of asking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calling local or LD. In my calling area the ex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 pain to type in year after year when I get my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(I have to type around 400 exchanges) - but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ll worth it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dems are now supporting Caller ID along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phone companies.  Used together, Caller ID and CB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very powerful, yet simple callback for your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phone numbers, entered in their user record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ID number, they can get (if configured)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callback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B-FREE to properly match the CID number to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 have to occur.  1.  The user must enter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in the user record (area code, exchange,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th America).  2.  The proper parameter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for the C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front-end program like Front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Door will create a file called DOBBS.BAT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BBS 28800 1 592 1 /V32/NONE _DATE_=_0417_TIME_=_1607_NMBR_=_301444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passed to EXEBBS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ameter %1 =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ameter %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ameter #3 =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ameter #4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ameter #5 = /V32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ameter #6 = _DA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ameter #7 = _0417_TI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ameter #8 = _1607_NMB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ameter #9 = _301444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are passing the same items to PCBoard as you ar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-FRE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"AT LEAST" need  %9 on your PCBoard Command line for th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this will pass the phone numb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/C:%BAUD% /CSTR:%CSTRING% /CID: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PCBoard's built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D information is automatically gathered by PCB if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first and secon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o into PCBSETUP/CONFIG OPTIONS/LOGGING OPTIONS and set "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String to Disk: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Go into PCBSETUP/MODEM INFO/CONFIG SWITCHES and set the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ings Required: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xt, go into your modem's NVRAM settings and turn on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om the 15.21 manual, pages 24-2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front-end, PCB will not see the CI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front-end can pass it to PCB. You must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"/CID: (parms)" for the front-end to pass it to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will then be written to the caller lo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the option to write the connect string to disk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ke the information available to any PP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i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C:%BAUD% /CSTR:%CSTRING% /CID:(pa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unless you are running a front-end, the CID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much autom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 OF CB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files created or used by CB-FREE are plain ASCII file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ed any special editor or program to review/edit th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QEdit, TSE, or PCBEDIT for editing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y CB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REQUIRED to use any of these programs,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user's security to make sure it is not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BAD-NAMES.LST to see if current user match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check phone exchange via the xxxXCHNG.D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rmine if it is long distance or loc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CHNG.DAT file is not used, the user is asked if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check the entered areacode again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CODE.DAT to see if it is a valid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callback number against Bad Phone Number list (BAD-NU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phone number and username against VERIFIED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automatically upgrade old verified users or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call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number of times to attempt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values during callback for RING, BUSY, N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lues are deducted from the total callback attemp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callback attempts are reached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 number check against TRASHCAN.DA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 phone numbers from user record and display to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for callback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tion option to allow "O"ther phone number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just Home and Data phone number from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can exit program at three different stages of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ification check can be the user's: Username, Passwor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verification check attempts allow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 screens can be edit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User's security level if callback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User's security level if callback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Adjust (add or subtract) to user's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What expiration date is to be set to if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User's expired security level if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to disconnect or stay online afte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rt time and end times for Local and Long Distanc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al importing of a message to SysOp when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local callback cal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long distance callback cal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formative local display dur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ENSIVE logging so SysOp knows EXACTLY what has occu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 specific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 specific -OR- generic callback configuration file (CB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l callback can be performed for COMPLETE program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s incoming calls during callback and termin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s BUSY and NO DIAL dur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recycle callback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abort callback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ging of both user and data phone number from user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ED.LOG file.  "O"ther phone number is also log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 lines can be imbedded within mos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string for detecting CI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s CALLER ID and compares the number against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s.  If the CID number matches the 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cord and the SysOp has activated the automatic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the user will automatically be upgrad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support for ASCII or HEX Caller ID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ility to prevent users who block CID info from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Long Distance prefi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ng Distance callbacks can be complete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Internationa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for US dialing plan or INTL dialing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International dialing prefi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Modem initialization and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add date, time and phone number used for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cord Comment or Not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prefix number (ex. "9,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suffix number and whe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minimum phone numb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REE utility so users enter in their complet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ogging in as a new user.  (Filename:  PHON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ILES THAT MAKE UP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PPE         =  Th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PPS         =  The source code.  Highly commented for your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standing what is happening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DOC         =  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-NAME.LST   =  File containing usernames who are disall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CB irregardless of their security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of this file is one user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NAM         =  File displayed to user who's name matche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AD-NAM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-NUM.LST    =  File containing phone numbers that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the Callback program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one phon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text located from column 26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s a comment. This way you can com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number as to why it 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RD use in BAD-NU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ALLOWED to use WILDCARDS for:  area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, OR last 4 nums, country code, 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ast n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 calling plan format  :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L calling plan format: xxx-xxxx-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KEEP THE FORMAT THE SAM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at is SHORTER than the field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left-justify the entries (see 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NOT USE PARTIAL WILDCAR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) 301?46???? &lt;-- Invalid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DCARDS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. 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DCARDS IN "EITHER" Area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hange, OR, Last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)  ???555???? &lt;-- Invalid  - Put this ex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?????1111 &lt;-- Invalid  - Put last 4 nu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1??????? &lt;-- Invalid  - Put area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entry examples:  ???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01???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01999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041-????-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???-221 -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NUM         =  File displayed to user when the callbac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matches an entry in BAD-NUM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          =  Local screen shown to sysop dur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W          =  Displayed when Password is requir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WUN        =  Displayed when Username and Password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UN          =  Displayed when Username is requir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           =  Displayed to INSTRUCT user how to answe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-VER         =  Displayed when a user has been verif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NUM         =  Displayed when a duplicate number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VERIFIED.LOG (username does no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-USR        =  Displayed when the CID number match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n the user record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set to automatically upgrade a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s match. (Entry #19 = TRUE;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NFO.SAM     =  If user has CID, and CIDNFO file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 to the user.  This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nform Caller ID users, to just hit "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, and the callback process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automatically (if configured to auto-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.CFG entry #19), without having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uta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-SEC        =  Passed Callback Security Leve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displayed right after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Your Security Level Has Been Raised To Level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is file will only display whe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level is increased (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s Callbac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-SEC        =  Failed Callback Security Leve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displayed when a user does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rification strings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-SL.CFG      =  Local Call security file (see file fo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-SL.CFG      =  Long Distance Call security file (see file fo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NO           =  Displayed if Local Callback request i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 defined in configuration file (C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NO           =  Displayed if Local Callback is outside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in configuration file (C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CAN.SAM   =  Contains area codes, exhanges and last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annot be used for a callback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file is one entry per line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0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0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1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-911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-555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###-2222-########       -&gt; Internation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(#) and (-) are place holders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program when searching that particula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stance, in the 800 example, only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hecked, as the exchange and last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#'s.  With the two 911 examples abo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s the areacode and the other b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 from using 911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is file is used to check EACH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hone number and not the ENTIR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BAD-NUM.LST is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stance, if you had an entry in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301-###-####, ANY callback that uses the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code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Any line that starts with an "*" deno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 for each line can start at colum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xten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 THIS FILE TO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 =  Displayed to user when they first enter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1.SAM      =  Samp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SAM   =  Sample VERIFIED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CFG.SAM      =  Sample C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CHNG.DAT   =  OPTIONAL - Exchange files.  (xxx) is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se exchanges ar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of the file is one EXCHANGE p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entry #14 in the configuration file (CB.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TRUE, then the exchange fil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termine if the callback is a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 call.  If the exchange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found in this file, the call is LOCA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 i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not use the exchange files, have entry #1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iguration file (CB.CFG) set to FAL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back program will prompt the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Use your local phone book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l exchanges for your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XCHNG.SAM   =  Sample xxxXCHN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CODE.DAT   =  OPTIONAL - Areacode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areacodes to be used by Callback.  I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13 in the configuration file (CB.CFG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, then the AREACODE.DAT file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alid are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of this file is ONE areacode p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LOG   =  This file is NOT INCLUDED IN THE ARCH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will create it when the firs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will contain the phone number,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, time, if the callback was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, and if a CID number was used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so show if the phone number w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or voice entry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.ZIP      =  A FREE .PPE which reads the user record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hone number entries.  If the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have all the information (area code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st 4 numbers), the user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m correctly.  If the phon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record are not long enough (12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) the user will be prompt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number instead of CB-FREE us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user record.  Full source inclu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PE is NOT REQUIRED for use with CB-FR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an add-on that some SysOps ma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-STATS.ZIP   =  A companion program for CB-FREE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output report containing statistics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CB-FREE Node?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utput file generated by CB-STAT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-STATS.LOG and will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the PPE. Examples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included in this archive and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-STATS.EX1 and CB-STATS.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Depending on how long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B-FREE, some of the strings w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e not in previous versions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changed.  This will cause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ppear as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x.CFG (x = node #) can be used.  If a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is not found, then CB.CFG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can contain comments on ANY LINE.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at START with a (#) or a (') omitting th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nfiguration file MUST CONTAIN 26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or the program will not run.  Here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 = HIGHEST security level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 = USER/PASS/BOTH;Verification entry 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= Verify by asking for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= Verify by asking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= Verify by asking for the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entry tries - Number of tries users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ccessfully en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3 = Number of tries (phone calls) to perform a successfu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4 = INIT string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5 = Timeout for Local callback (seconds) (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#16, 17, &amp;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6 = Timeout for Long Distance callback (seconds) (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entries #16, 17, &amp;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7 = Area Code which is ALWAYS a local call. If an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 then a "xxxXCHNG.DAT" file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code.  If "202" was entered on this li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XCHNG.DAT would not be required.  Blank line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8 = When this area code is entered by the user and it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, Callback will NOT use the area cod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dialed. For instance:  If 301 was entered 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OCAL CALL to 301 would be dialed as XXX-XXXX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XXX-XXXX.  If you have a blank line here, then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will use the area code as part of th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o use this feature, you MUST be using the xxxXCH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9 = Start time and end time to allow a local callback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entry is:  starttime;end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7:00:00;23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system time is not within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ime, the file NOCALL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ing that we do not do callbacks during this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m the times that we allow callbacks. NOTE: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BLANK, then callbacks will be allowed 24hrs/da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0= Start time and end time to allow a long distanc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is entry is:  starttime;end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17:00:00;07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system time is not within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ime, the file NOCALL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ing that you do not do callbacks during this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m the times that you allow callbacks. NOTE: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BLANK, then callbacks will be allowed 24hrs/da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this line is BLANK, then callback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hrs/day to all 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"DISABLED" (no quotes) for this line,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allbacks will be blocked (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1= Conference number and path/filename of message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uccessful callback is completed. 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#11 consists of TWO parameter.  Param 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umber where you want a message pos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is successful (this message is only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).  Param B is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IMPORT into the message base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listed as Parm A.  Here are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)  0;C:\PCB\CBSUCC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)  6;C:\PCB\TEXT\CBMS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example, we will be using CONFERENCE 0 (Ma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ost the message C:\PCB\CBSUCC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be to  :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be from:  CB-FREE CALLBACK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subject     :  (Username) Complet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text        :  (imported from your file CBSUCC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be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et another exampl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) 0;c:\dan\testmsg.doc  (post to conference "0" - 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en did a local callback and viewed the message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0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: 04-21-96 (08:36)        Number: 3317 of 3317 (Refer# NON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: SYSO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om: CB-FREE CALLBACK PP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bj: Dan Shore - Completed Callbac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ad: NO                       Status: RECEIVER ONL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: Main Board (0)           Read Type: GENERAL (R/O) (+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llback complete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file in the c:\dan directory called TESTMSG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line in it that has:  "Callback completed"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above in the body of the message). 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, the users actual name appears to inform you "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2= Set TRUE or FALSE.  TRUE will display the prompt "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" when displaying the user's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their voice phone numbers from their user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3= TRUE means check area code entered by user against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EACODE.DAT file.  If area code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CODE.DAT, then the user is informed and ex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DO NOT check for the file AREAC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4= TRUE means check exchange entered by user and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xxXCHNG.DAT" exists (xxx is the area cod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). IF xxxXCHNG.DAT exists, check the exchang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see if it exists in the "xxxXCHNG.DAT"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hange does exist, then the phone call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do not check for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xxXCHNG.DAT" file and then the user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eing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5= TRUE means to upgrade user to successful security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and phone number is already in VERIFIED.LOG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verifi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do not upgrade user.  Make them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pro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6= Value to deduct from configuration option line #3 (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allback) when a BUSY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7= Value to deduct from configuration option line #3 (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allback) when a NO DIAL (no dialtone)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8= Value to deduct from configuration option line #3 (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allback) when a RING (incoming call)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9= Caller I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parameter = TRUE means to use the CALLER ID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callb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parameter if TRUE means to automatically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f the caller ID information matches on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record.  Otherwise a callback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using the Caller I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rd parameter is the string that starts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ID info.  Usually this is NMBR = 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it is NUMBER:  If you are not sure, loo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Callers file for your CID info. 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phone number to PCBoard, then leav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value.  Here is an example:  TRUE;TRUE;;301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4th parameter is when CID only returns a 7 digit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exchange and last 4).  When this occurs, this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dded to the beginning of the CID informati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be your areacode, as the CID would be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th parameter is either an "A" or an "H".  Thi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 if the phone number is in "A" = ASCII or "H" =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ID.  If HEX, the PPE will convert it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6th parameter is either TRUE or FALSE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f a user who is blocking CID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ed from the PPE or allowed to continue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= Kick user out of the callback due to the NMB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"PRIVATE" instead of the actua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= User is blocking CID info, but still let them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7th parameter is the string to search fo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blocking CID information.  Typical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are:  PRIVATE or BLOCKED.  Check with your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. to see what string/phrase is used when a user i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ome local phone companies allow you to stop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 user is blocking caller id.  This is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entral office and never reaches your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will receive a recording informing th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ability to call the desired number with CID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, check with your local phone compan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 LOG file will show if the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n entry in the User Record along with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Log files will have "RAW" CID information (befor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it for the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f the 1st parmameter is FALSE, the 2nd thru 6th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f the 1st parameter is TRUE, you MUST USE parameter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 4, 5, 6, and 7t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0= Modem Dial string (set to ATDT for touch tone or ATDP f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1= Three pa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 =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 = Dialing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3 = When to use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)   9,;,4444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ank line means do not add any special dia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aling prefix to add to phone number.  Some plac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in order to get an "outside" line. 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here, it will be added to the BEGINNING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 For instance if the number to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333-444-5555 and you had "9," as the prefix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would be sent: 9,1333444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require a COMMA after the prefix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s part of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ialing suffix to add to phone number.  Some plac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in order to dial long distance. 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here, it will be added to the END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For instance if the number to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333-444-5555 and you had ",4444" as the suffix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would be sent: 13334445555,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require a COMMA, you MUST have thi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When to use suf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" =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" = LD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" = Local calls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2= This is the Long Distance prefix.  This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king a LD phone call.  Normally in the U.S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1" as the prefix, but in some cas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to another number.  If you had "1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and you were calling 333-444-5555,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d would be 13334445555, as the LD prefix w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ameter is REQUIRED when you are using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or Parameter #25 (Calling Allowed:  US, INTL,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ameter will be the long distanc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Long distance prefix for Non-Internation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Long distance prefix for Internation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3= Option to add:  Date, Time, and Phone Numb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COMMENT field or NOTES field.  To us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you MUST HAVE the PSA install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 COMMENT, COMMENT1, COMMENT2, NOTES,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FIRST check to see if COMMENT Field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If #1 is used, the program will check to see i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#2 is used.  If #2 is used, NO POSTING WI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1 -or- COM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ther of these options is chosen, the call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written to the selected COMMENT# field no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as already there or not.  (OVERWRITE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chosen, the program will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SA is installed.  If installed,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be written to the notes field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only be written to the NOTES field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OOM for the callback information (30 character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enough room to write the information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formation already there), NO CALLBACK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to the NOT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4= Minimum length of phone number to be valid.  A value of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the callback is for the U.S. or area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part phone number (ac+ex+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try of 10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 dialing: areacode + exchange + last 4  (3+3+4 =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check for this length, and ab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is not equal to this value.  One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is value is when processing phone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cord.  If the phone number from the user rec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ength is not equal to this valu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reacode, exchange, &amp; the last 4 num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U.S. dialing (parameter #25 - see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will be alerted in the log if the phone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tch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ameter is REQUIRED when you are using IN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s an option for parameter #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A;B           10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Minimum phone length for US Calling plan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Minimum phone length for INTL Calling plan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5= Callbacks allowed.  Accepted values:  US, INTL,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    -  Use area code, exchange, last 4 for al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rth America).  International ca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dialing plan requires a value of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configuration option for entry numbe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L     -  Use Country Code, City Code, and La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callbacks.  International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   -  Perform callback to BOTH area code/exchange/la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untry code/city code/last number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user first enters callback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ed what format their phone number is (PFOR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ill then be asked if the callb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ternationa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allback is INTERNATIONAL, the seco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ance prefix parameter (CFG Param #2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 Also, the second minimum phone numb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(CFG parm #24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!!!  If you are using INTL or BOTH as th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, you can use a SECOND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line which enables the program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if the callback to them require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to the phone number.  For instance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all to an exchange code of 181 is dialed 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remaining part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able this option, enter TRUE after the IN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value.   Ex)  INTL;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)  BOTH;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t set to TRUE a "0"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is a better way of dealing with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instead of asking the us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6= Hangup after a Long Distance Callback ver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 = hangup on the user afte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= let user stay on line (you pay for the rest of th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but the word FALSE for this configuratio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program to disconnect after a successfu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- SETTING THIS OPTON TO FALSE MEANS YOU WILL B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HONE BILL FOR THE ENTIRE TIME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BBS AFTER THE CALLBACK IS COMPLETED!!!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PAY!!!!! USE THIS FEATURE WITH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N!!!!!  REMEMBER YOU HAVE TO PAY!!!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N YOUR PHONE BILL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be posted in the LOG file and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IS ALLOWED TO STAY ONLINE AFTER LD CALL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logging is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thanks to 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Palazzolo of JP's Place            703-237-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otspeich of The Circle Circus BBS  703-730-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k Graham of Peyote Bud's             918-534-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 Morin of The Baldeagle BBS       941-749-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 Bingert of Eastern Nightlight      609-597-4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Cote of The Frog Pond BBS        905-788-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testing, suggestions, and assistance. 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for putting up with my patience (what patience? &lt;G&gt;)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ED reports on the latest Beta and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thank you to the many other PCBoard SysOp's who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-FREE.  You have contributed to CB-FREE's develope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bug reports, suggestions, or even a simple bu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ice program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FREE and is being released with FULL SOURC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re is no cost for using this PP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like this PPE and the ability to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all the features we packed into it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donation to the author in appreciation of his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hours were spent on writing this PPE and many $$$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tance calls to beta testers to help the produc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ree (is there such a thing?)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as small as $5.00 can be sent to show your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 donation, see the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accept Credit Cards for subscriptions on our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top by and see what we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PROGRAM IS ASSUMED BY YOU.  FURTHERMORE,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DO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USE OF OR THE RESULTS OF THE USE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WILL RUN WITHOUT ERROR,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RESPONSIBILITY FOR SYSTEM DAMAGE, LOSS OF PROFI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MODIFY THE SOURCE CODE AND REDISTRIB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LLOWED TO CHARGE REGISTRATION FEES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OR COSTS FOR THE PROGRAM ITSELF OR FOR THE WORK YOU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FORMED ON THE PROGRAM.  THIS PROGRAM IS TO REMAIN *FREE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-FREE is copyrighted (c)1996 by Daniel A. Sho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has been zipped with an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. 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ee this, then the file has either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 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suggestions,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contact me via NetMail, the PCBoard, PCB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PPL conferece in FIDO, the PPL conference on RIME,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Echo on ILink, or the DGN-HELP conference on Drago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-Mail Address - dan.shore%sline@ghaw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