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e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ill post a message to the sysop for each new user that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simple ppe that was written because another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purpose left a trashfile in our ppe directory,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ritated by the advertisement that accompanied each message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it was releas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realize that 99.9% of us view all ppls as "freeware"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ose who appreciate the ppl AS IT IS may donate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the cause - hence the $5 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Beginning with this release we intend to include the pp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ur ppls.  This programmer learned to write ppls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' work, copying some parts and improving upon oth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derful as Clark's board is, and the provision of th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beats taking a look at what works.  Anyone un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rning to program ppls may throw the pps away. 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ed may get a little help.  It is our hope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from the extra file may see fit to donate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ur consideration - either way, we're certainly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ss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ss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ss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>Recommended:  at the END of the new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placed at an earlier point, on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user messages for those who did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r choice:  pcbtext recor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NUMess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NUMess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We HIGHLY recommend the creation of a shor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for the storage of textfil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cbtext records (whenever one nee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the field available).  Ours is ...bbs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Create a textfile to replace pcbtext record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reating the message and accessing NUMess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, @FIRST@, your registration informa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g:\bbs\ppl\NU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line in this example replac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line calls the ppe with its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CALLING THE PPE MUST ALWAYS BEGIN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e also recommend naming each such fil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record that it replaces - saves a lo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aches in finding them - this would be "123.t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Open your pcbtext edito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Hit F3 to select a specific record, then ent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Press (Ctrl)+(End) to clear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% followed by the full path of the text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g:\bbs\cmd\12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(Esc) to exit your pcbtext editor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Repeat steps 5-9 for each pcbtext file that you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 universal updater on the oth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specific pcbtext records you should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file, of course, with the correct pcbtex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one (they may be named as you see fit, such as 123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f.txt, 123g.t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find a better place to put it.  If you do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NUMess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ra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We can't imagine what we could help you with on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, but we're here, and you're welcome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