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I2PCB v1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1996 By Ugo Scarl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program will convert file listings from the TriBBS v5.0+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Board v15.x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is really simple...jus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2PCB Infile Outfile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Infile   = the file list in TriBBS forma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 = the PCBoard file lis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    = optional switch that will append a head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default PCB header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..if you have any problems using it you can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at: djsnoop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is and other freeware programs I wrot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y board: Player One - +39 6 30.88.87.56 (Rome, It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WW: http://www.rmnet.it/~djsnoop/progra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ks for using TRI2P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