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Union Time Transfer System /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 1995, 1996 - Wiz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t Lucey, Andy Herm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run the enclosed install program.  It will create all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directories an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into your PCB setup and add UNION to your CDM.lst file.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urity of 0.  If you set a higher security level, a us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level than another would NOT be able to receive OR se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he further documentation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free - Just call The Wizard's BBS @ 508-481-4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your free registered copy with your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 line hard coded in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PE is the ONLY PPE OF IT'S KIND.  With Eastern Union, users can sen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 from their accounts. Have a friend you want to donate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time too?  Eastern Union Time Transfer is the way to do it-  This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up and running on The Wizard's BBS, home of WizWare Software. 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it for yourself at 508-481-4693. It also adds adds interest to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f so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zWar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COM2.ZIP  The first .MOD commenting utility for ANY BBS system.  Wil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MODS within .ZIP files during upload process. $15.0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TIME.ZIP Enables you to password protect a "bank" that only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defined password can access and with draw tim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10.ZIP  An addictive guess the number game.  Highly configur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10.ZIP   Crack the safe game.  Very addictive game with nic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COUNT.ZIP Counts your uploads from your DIR file!  This is the ONLY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er that will display the actual number of up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ING locally upload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S2B.ZIP   An awesome eye candy demo created exclusively for The Wizard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WizWare.  Registration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1FULL.ZIP  A great .FLI rendering for The Wizard'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your registered copy of any of the WizWare produ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FREE, call The Wizard's BBS at 508-481-4693, register on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WIZREG - Fill out the short survey and we will re-compil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UGS --- REVISIONS ---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1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(shareware release) seemed to have a bug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write data to and from the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0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minor things, still did not target the main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4.0:   MEGA-BUG is 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1:   Added new features, patched up v4.0's SW bug.  (Reg vers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X-fer of BYTES, TIME, and FILES (as counting on ratio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0:   Added new interface.  Added ability to use as a straight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1:   Added configuration to limit ammount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2:   Implemented interest on all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5.3:   Worked out remaining bugs.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