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>
          <w:rtl w:val="true"/>
        </w:rPr>
        <w:t>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ͼ �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ۺ   �ۺ</w:t>
      </w:r>
      <w:r>
        <w:rPr/>
        <w:t xml:space="preserve">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ͼ   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>
          <w:rtl w:val="true"/>
        </w:rPr>
        <w:t>ۻ   �����ۻ 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ɼ �</w:t>
      </w:r>
      <w:r>
        <w:rPr>
          <w:rtl w:val="true"/>
        </w:rPr>
        <w:t>ۺ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ͼ  �</w:t>
      </w:r>
      <w:r>
        <w:rPr>
          <w:rtl w:val="true"/>
        </w:rPr>
        <w:t>ۺ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����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    �����ͼ 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96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WS - Brian's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:  Acidic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Legal mumbo jumbo, has to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nd all groups affiliated with the author of this program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onsibility for any damage which may occur to you or your syst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result of using this program.  I have tested it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t works flawlessly.  If it fails to do the sam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.  Always remember to backup your system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How can I distribute this progr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ost is a freeware program.  You may distribute it to frien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, etc. so long as there is no fee charged,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eir current state - unchanged and un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copy and distribute this to every BBS you call.  Th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/vendors may distribute this program in their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it on a shareware CD as long as they inform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Why did I make this 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 wanted a program to create a Top Poster list the way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nd any others that did just what I wanted, so I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utputs a file using Renegade's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TOPPOST.EXE and TOPPOST.CFG in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be together when you run TOPP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TOPPOST.CFG for your system.  The file itself is docu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 Path to RENEGADE.DAT withou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 Number of users to list 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 Path &amp; filename of top poster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 Include SysOp in list?  Valid arguments are either 0 fo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 Clear screen before display?  Valid arguments are either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 Top Post list TITLE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 Column header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 Top line border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 Side line border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Bottom line border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Rank listing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User name listing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# of posts listing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PCR listing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PCR percent sign colo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TOPPOST at the command line, and WHAM! 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UPDATE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port any bugs, problems, if you have any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other BWS programs, please call the BWS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's World,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#1 (28.8): 1-516-331-5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2 (14.4): 1-516-331-5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tmail Brian or Brian Niegocki at the below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Q the following using any of the following ne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- 1:2619/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 Net  - 85:86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 Net  - 101: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 Net  - 50:190/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IK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OST    Top Post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TCH    Removes the "HATCHED" flag from fil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ses.  Great for those receiving file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   User Recoverer!  A Must for any SysOp!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rrupted user file, this will recove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IX      Credit Fix.  Fixes credit and debit values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unts with negative balances, subtracts de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red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izom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Z        QAZ - The 'almost' universal archive viewer. 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over 50 archive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 Programm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INFO    The lastest 50h Net Info/Application Package. 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grammers, by programmers!  Inclu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 of the month, list of echos, filebones,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or, and 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NET     List of active message echos on 50h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FBONE   List of active filebones on 50h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LIST    The latest 50h 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can be reached at Brian's World as Bria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) or by internet email at bniegock@ic.sunysb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again to Cott Lang and Patrick Spence for making a gre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atware!  Keep it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