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03-28-96 9:0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am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 is to delete unneeded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 files.  Specifically, it will go through all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elete all but the newest one, then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 files that have a date stamp older than the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ts all the information it need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t will use up to three command line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t least one.  The thre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path to the directory which contains the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aramater is the only one which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name of the nodelist files, WITHOUT the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supply this parameter, it will assume "NODE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filename of the nodediff files, WITHOUT the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supply this parameter, it will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diff files.  If you wish to specify the nodediff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he nodeli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NL.COM C: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ll delete all but the newest nodelist.* files in c:\node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NL.COM C:\NODELIST\ 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ll delete all but the newest othernet.* files in c:\node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NL.COM C:\NODELIST\ OTHERNET OTH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ll delete all but the newest othernet.* fil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rdiff.* files which are older than the remaining other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c:\node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Carey of Portland, Oregon, in a nodelist near you! 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, I am about to get a FidoNet node number, and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Net and RGSNet, as 85:812/203 and 50:260/12, respective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