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u i c k   i n s t a l l a t i o n   n o t e 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elease is a fix for the version 2.15 of Enginez. The fixp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for those running under Win95 or otherwise experienc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lems with the pexen (proboard reporting not enough memor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xen are run). Apparently, the SDK has a bug in the imple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++ new operator for arrays of objects larger than a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dth). This version simply replaces them with the C malloc() and fre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install, simply copy the two pexen over your existing o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oard pex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