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� ����������������������������������������������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Spe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� ������������������������������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6 by Wiley Black.  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Last minute chang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Registered sysops will receive a free complimentary copy of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, a great value at no charge!  We expect Distant Stars to s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$40, so get LightSpeed now and have them both for as little as $3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erLink files (such as LASER.EXE) were not inclu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stly operational but have bugs still which will be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ghtSpeed now requires at least a 386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Getting Starte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* For additional instructions see LS.DOC *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ep 1]:  For LightSpeed to operate correctly, you must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files (see your MS-Dos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do this).  You must make sure of two things:  A) You have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B) You have FILES=30 (or higher).  Normally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dding this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tter WHERE in the autoexec.bat, unless your comput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a shell such as Windows, in which case it should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command.  For example, if there's a line that says C:\Windows\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efor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line to your Config.Sys line:  (It doesn't matter 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will be running multi-node (in the trial edition,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your free local node for sysop access) s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=10 x #ofNodes" where #ofNodes is how many nodes you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ep 2]: If you have not already done so, you should now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to your hard drive.  If your copy of LightSpeed i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n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py of LightSpeed came from a zipfile, run the includ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DOS Prompt.  Change to the directory you unzipp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nstruction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ep 3]:  It is not required, but it is HIGH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-Drive before using LightSpeed.  Even a tiny ram-dr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as 100k might significantly improve LightSpeed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ghtSpeed use a ram-drive, you need only set the "Ramdrive l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sConfig's Master Configuration, then follow the instruction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1.BAT, LS2.BAT, etc. for as many nodes as neede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ram-drives, consult your MS-DOS manual, however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ll that is needed is adding this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RamDrive.Sys 1024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"Devicehigh" in place of "Device" if you hav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.  The 1024 is the size of the ram-drive in K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a smaller value if you have limited ram (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00) or a higher value if you have ram to spare (the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p to about 4 megabytes.)  To create the Ram-drive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, but requires a Himem.sys or similar driver) add a /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Ram-drive with expanded memory (requires EMM386, QEM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highly recommended that if you have any free memory,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e program such as MS-DOS SmartDrv.Exe.  This will great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your BBS.  The larger the size of the cache, the f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run (until you use up too much memory, and then the BB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)  See your MS-DOS manual for information on using SmartD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to LightSpeed are necissary to support the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ep 4]:  Change to your LightSpeed directory (Type D:[Enter] wher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ith LightSpeed, followed by Cd\Ls[Enter] if you choo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.  Run LSConfig.Exe and move through each item off the main men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up your BBS as needed.  See LSConfig.Doc for help in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peed's INSTALL will automatically set up LSCONFIG/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s well as all LS?.BAT files.  Keep in mind, tha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path changes (i.e. moving LightSpeed to another directory)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remove a RAMDrive, you will need to modify LS?.BAT your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SCONFIG/Mas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ne]:  LightSpeed is ready to run now, and you can try i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your LightSpeed directory and typing Ls1[Enter]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or Alt-L to try your system out, and press F9 aft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etup to change your security class, usually to "Master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security class by default.  To get a status bar, use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1 keys.  To modify your online time, use F7 and F8 or Ctrl-F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8.  You have full access to the default system, and can acces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pressing the ! key from most other menus.  (It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 on the menus, however it will still work.) 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r a while.  When your done, you may wish to begin cus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xperience installation problems, you can manuall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.  The .EXE files on the distribution disks, other than 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lf-extracting zip files.  Make a directory such as C:\L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LsPak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k two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LsExtra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need to setup LSCONFIG, and modify all the LS?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