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  **  **   *  **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***  ****    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*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 **   *  *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34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File Distribution for "BinkleyTerm Style" Syste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6  by  Alberto Pasqua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2.34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. Wildcards can be used to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/unlink requests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"FileBone.Na style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forwarding of requests for missing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Squish net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fferent outbounds for different domains are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Squish, via zone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analysis and report to message areas and/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sthru" Area support, with optional deletion-ag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 Description ("LDESC" keyword)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"Desc"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line description support for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n they are automaticall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rtain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aximus 3.xx FileBase: whe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filebase is internally updated (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B/FBP).  The additional UniFiles.Idx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) created by QFB (my FB/FBP substitute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ddition of new areas to the Maximus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quish configuration file,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th, type and primary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irectly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S/2) Support for "Feature DLLs": developer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Header file and an example C sourc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F package (Nefeat.H, Feature.C, Feature.D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is appended to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ful check is operated on the text of the descrip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rojan horses 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ld descriptions for the ingoing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s field is present in the ingoing .TIC (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not disabled in NEF.CFG), the pertinen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and its description removed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ed TICs will have a new Path line with UTC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and updated SeenBys; Point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s of TICs addressed to other links, to avoid un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lists of Seen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several second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(before splitting) to the max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MsgSize" statement (default is 12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are handled by the Squish Msg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ximus FileBase support is enabled, a mutual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lag "FileBase.Bsy" is used to avoid concur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 of the filebase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elete this flag if it remains after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r abnormal termination (ApWorks programs are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alize whether the flag is really in us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ddres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ythm to choose the "From" address for the TIC fil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ka ovverride is present in the "FileArea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override is present in the "FileLink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Link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the destination zone matches an "Address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zone-match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imary (first) "Addres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files can contain "Desc" and "LDesc" lines. 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ontained in "Desc" line(s) is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, while that carried by the "LDesc" lines i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nouncements, the longest on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.Bbs: if MultiLineDesc support i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description is used, otherwise the "Desc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NEF: OS/2, NT and DOS/32,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archives. The main program is always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.EXE: please make sure you have the correc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NEF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Nef.Cfg must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can be found in the Squish 1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order to have a correct UTC time specification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TICs, please note that you must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TZ" correctly set in config.sys (OS/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an Time (C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 (winter, "normal" solar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2 (summer, daylight saving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USA East Coa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 is 5h less than UTC and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with the "standard rule" from the first sunday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plicate expressions migh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hange to and back from daylight saving, if a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: daylight saving is 1h ahea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unday of march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CDT,M3.5.0,M10.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 C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NOTIFY [&lt;ad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OUT|OUTVIEW [&lt;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|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 &lt;name&gt;[/&lt;repl&gt;] &lt;TAG&gt; [&lt;desc&gt;] [@D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cfg&gt; as configuration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Nef.Cf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to &lt;adr&gt;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/Send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&lt;adr&gt; command line switch, it is sent to 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dr&gt; can be any 4D address: in the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s a link in the matching "File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only as a "FileLink", the specified ak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and switches are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, on the contrary, &lt;adr&gt; is a unknow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ld flavour is used, no password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C and the "from" aka is derived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-match on the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d2:332/589 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ep local files (do not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atch/Ca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log&gt; as logfile instead o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"StatusLog &lt;log&gt;" configuration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le:\cfg\nef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 before terminating,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LEA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Secure mode (see also the NoSecure 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option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linked areas to the specified addres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adr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ddress is given or "ALL" is specified,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ify to all defin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bound analysis (message output)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ise output to &lt;file&gt; (no specific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ry attached file). See the &lt;OU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UTVIEW&gt; "special tags" in the "Annou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OUT, but optional output to &lt;fil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might be not efficient to always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outbound to check for passthru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NEF must be explicitly instruct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(see also the "-p"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Cle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) Hatch via PM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se hatch options,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 inbound .TICs; instead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C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" (OS/2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rameters are specified after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your interaction is required: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the filename specification (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llowed) and, for each matchin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"replace" name, the area TA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and the optional 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other hand, if you specify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on the command line,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 Description" apart from that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sends the specified files;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and their description is no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moves the specifi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to the specified &lt;TAG&gt;,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scriptions (see "Description Handling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operation) and sends them as p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. If a &lt;replace&gt; file is specifi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with its associate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is just like Match, but the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llows to specify all the hat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a user friendly PM Dialog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.Exe file is in the PATH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 program terminates abnormally, the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wait for it indefinitely: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it u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"PmHatch"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Hatch/Match/C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ull pathname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/M/Catch. You need to specify the full path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hatching files tha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rresponding to &lt;TAG&gt;. O.S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optional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: if the receiving system has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, a file named &lt;replace&gt; in the &lt;TAG&gt;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eleted while 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tag used for distributing an echo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"short" file description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ed betwee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you need to include the '"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, just precede i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escape character: '\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take this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bs, you can just specify "@BB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NEF allows not to specify any &lt;desc&gt;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highly recommended that a "short"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upplied, even when a "long" on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arameter allows to (optionally)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" description from the File_Id.Diz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rchive &lt;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is is an additional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while &lt;desc&gt; should be MANDATORY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F does not complain about a missing &lt;desc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lize that the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two separate and indi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description: single line, "Desc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d description: multiple lines, "Ldesc"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(NOT moved) into the CO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; prg11.rar will 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C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copi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 and is hatched to the COMM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11.rar is deleted locally and will be dele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Match d:\p\prg12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.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Invokes the PM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escription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"Nef 9.99"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"Nef 9.99" as the "short" descri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(if present in the archive) as the "lo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"short" description from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ng" description from the File_Id.Diz (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arch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d2:332/504.2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file is hatched to 2:332/50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analysis is performed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via messages in the area(s)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 (see th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output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.Txt" in "concis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VIEW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but the file output is 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report the status of the outbound and cle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maintain passthru areas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use, since NEF must scan the outbound o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wo different things ("clean passthru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po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all the defined 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2:332/589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the specifi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m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PM hatch program you must type "NEF sen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mHatch program is very simple and intuitive to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ollowing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the destination Area Tag via a drop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just click with the mouse on th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ent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radio buttons to select the "typ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(normal, with Copy, with Move), just as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/Catch/Match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file to be hatched via a fil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: just click on the "Browse" push button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eld. The file dialog starts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selected Tag, but you can mo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rive o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a "Replace" file via a file-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licking on the "Browse" push-button on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Repl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ing Copy or Move, the 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rea is updated and the "replace" file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) is deleted, just as if the file were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No Local Kill" checkbox to prevent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eleting the "replace" file in the loca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"short description" (Desc)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, by clicking on the "FilesBbs" push-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multi-line "long description" (Long D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ile_Id.Diz inside the archive,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or from a specified file (Arc Diz, FilesB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ush-buttons respective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the "CompressCfg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Nef.Cfg, the "Arc Diz" push-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you can always fill-in or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ook at the five push-butt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dia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K&gt;: to exit the dialog and hatch all the ente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v&gt;: to visualize the previous hat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&gt;: to create a new (empty) entry in order to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file or to move to next entry if &lt;Prev&gt;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py&gt;: to copy the visualized entry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in order to hatch another file by mod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ncel&gt; or ESC: to cancel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or "Close", to abort (cancel all the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.SAV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ileBase Busy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s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old TIC processors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gs longer than 8 characters or containing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LOC*" specifies all tags that contain "LO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pecifies all tags that have up to thre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F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can contain the ';' charact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nclosed i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is 51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 (FileArea statements ex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_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Y S T 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24.0   ; Second line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utBound" statements MUST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SAV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look for a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 the information in it to attempt ag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BSY method has a nasty drawback: i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created a .BSY file hangs or is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able to delete *.BSY from the most used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t startup (in autoexec.bat (Do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idBefore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the scanning of netmail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commands. This might be useful to avoid de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uge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NEF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larger message size is useful to avoi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orts of filebone availability. Any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d:\bbs\nef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the extraction of File_Id.Diz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Squis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Maximus 3.x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Add &lt;fileareactl&gt; &lt;lev[/keys]&gt; &lt;acs&gt; [&lt;divi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is able to add new (created) areas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is the fully qualified name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[/keys]&gt; protects areas of higher privile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utomatically added to the 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and keys are to be compar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Area statements and FileBone-form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s&gt; is the Maximus access string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for the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vision&gt; is the optional specification of a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ut new areas. If not specified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ew areas will be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 is an external comman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ends, from the Maximu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used to compile the new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via SILT/SIL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s taken equal to the area TAG, with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description is taken from the FileBon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f available, otherwise it is taken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Add d:\max\filearea.ctl 0 Transient Tic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Compile siltp max -a -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reas, will be inserted at the end of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.New" in the file "d:\max\filearea.ctl"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tring of "Transient". Areas with protec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0 or any protection key will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erminating, NEF will invoke the SILTP compi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rea configuration.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changing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ystem one (probably d:\max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e MAXIMUS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Prm" statement _before_ in the 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utomatically update the filebase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hanged when tossing/hatching new files.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external FBP (F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secu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"NoSecure" is used, NEF will toss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errors due to missing password,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 and missing from-authorization (send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sender receive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 "-t"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cure and NoSecur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the error will be noted in the logs and &lt;BA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port (se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la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&lt;WTAG&gt;s indicate in which area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NEF to delete files specified by the "Replac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in inbound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    ; to avoid Replace in al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various Hatch modes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C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[Creation] [Wr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al parameters ("Creatio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) that allow to configure the type of to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best suit you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-&gt;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   -&gt; touch the last-write (modification)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or bot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parameter is us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T, the only available date (last-write) is tou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Touc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PFS, the specified date(s) is/are 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you do not need to specify any touch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NEF touches the creation date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ne, in order to make the file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 by Maximus and FLM (my File List Manager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date that is normally sh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: you "see" and transfer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date of the file while Maximus and FL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lize that the file i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some other utility that is not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recognize new files from the creation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to specify both the "Write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T, DOS &amp; OS/2 F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      ; default: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         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rite                 ; touch th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Write        ; touch bo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-0&lt;days&gt; switch is used in a File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this statement specifies which dat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evalu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you want to delete the fil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n your system for &lt;days&gt; days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 date that has been touched on toss (a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-0[&lt;days&gt;]] [#&lt;aka&gt;] [&lt;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[&lt;days&gt;] (zero) specifies that area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must be PassThru. The optional 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pecifies that the files in these area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deleted before they become older than &lt;days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ka&gt; is the optional from-address to be used by NEF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for the area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path&gt; in "NewAreasFrom" is an overrid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pecified in "NewAreasPa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2/2 -0 d:\fido\passthr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, 9:1/1 and 9:2/2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2/2 -&gt; a passthru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d:\fido\passthru\NEW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TAG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/bt 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Spec&gt; [&lt;FileSpec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 is a file specification that accepts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s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Load &lt;Dll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Loads a "Feature" DLL, to allow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o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lName&gt; can be a simple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DLL" implied) if the DLL is in the LibPath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y qualified filename (extension included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&lt;cfg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Allows to specify configuration statem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arsed by the DLL loade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eatureLoad statements are allow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Feature statements refer to the las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 My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1 "This is Item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2 "This is Item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NEF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NEF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 "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TAGs that match one of the &lt;WTAG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TAG&gt;s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NoAnnounce"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&gt;" is used to make a concise outbound repor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VIEW&gt;" is used to make a detailed outbound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THRU&gt;" represents all passthru area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NEF from announcing files received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just use "NoAnnounce &lt;THRU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SDSOTH &lt;THR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"SDSOTH" or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 and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; at the end,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message, it announces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conci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VIE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ApWorks Modena I (+39-59-246112/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AP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OS2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*DO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OUTVIEW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ot Announced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BA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Processed wit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NOT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FIDONEWS SDS* ECHO-* FTSC NEWSLETR SOFTD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-$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DEF&gt; &lt;OUTVI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x 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som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switches and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can be used in the subject, after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_first_ letter is required (and check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elp          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uery          List all areas (linked and avail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inked         List link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nlinked       List un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for the message bod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(useful in the cas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'-' charac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same as 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ked      same as 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same a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Nef 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and Query commands are invoked, all area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begins with '1' are linked, area "1-COMM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, all areas whose tag begins with '2' are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a "2-WINDOW" is un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o the last one only once, apply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one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rea aka overrides are used, they a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 [-p&lt;a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p&lt;adr&gt;" specifies the primar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ultiple NetMails are defined, NEF needs &lt;ad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via zone matching) the right area wher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addressed to the FileBone's "FileFix"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 but the first netmail statemen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primary address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Squish base is used,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message is stored in &lt;path&gt;.NEF, so that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will consider new messag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          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os2net  -$ -p89:456/789 ; OS2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Wrap &lt;indent&gt;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s returned by the "FileFix"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ord-wrapped so that continuation lin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indent&gt; spaces and do not exceed column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DescWrap 25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a Help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d:\bbs\nef\NefHel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&lt;WTAG&gt; &lt;level&gt;[/&lt;key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llows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specifies the TAG or group of TAG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number in the range 0-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  is a subset of the following 32 element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12345678ABCDEFGHIJKLMNOPQRSTUVWX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key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determines the protection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If no match is found, &lt;level&gt;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and &lt;keys&gt; the full set of available keys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area gains maximum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Area * 0" as the last Pro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Area stat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WTAG&gt; of the Pro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PRIVATE  1000/12ABC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1*       100/P       ; Areas starting with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*        0   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is able to use information distributed via the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Bone.N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unctions are allowed by the use of these file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receive them from your uplink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ossibility of creating "FileBone-style"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just to store some information that can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Bone-style file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Query command reports the areas available on the FileB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ose that are not linked to the downli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descriptions can be returned by FileFix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vel and Keys protect areas from "FileFix"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is entitled to add an area only if it ha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tch the requirements from BOTH the "Prot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Nef.Cfg and the &lt;lev&gt;[/&lt;keys&gt;]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Bone format file (if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for unlinked areas can be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 that have been forwarded to some uplin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file named after the configuration one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to ".Fwd". Usually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Cfg", so the forwarded request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f.Fw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: &lt;Tag&gt; &lt;Addr&gt;, i.e. every line contains a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4D Address of the downlink that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area is created, NEF looks into this fil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nodes to be added to the new "FileArea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ed (and not yet defined) Tag is found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Bone files, the request is forwarded to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first FileBone statemen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ind if the Nef.Fwd file contains multipl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. This can happen when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 have been received. When the first file co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ea is created, all entries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will be add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 &lt;file&gt; [&lt;fm&gt; &lt;to&gt; &lt;toadr&gt; &lt;acc&gt; [&lt;pr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Bon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filename of the FileBone-sty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able the forward of request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rom your downlinks to your uplink(s)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fields (to be enclos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when containing space) so that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netmail messages to your uplink's FileF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m&gt; is the "from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&gt; is the "to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adr&gt; is the "to"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c&gt; is a &lt;level&gt;[/keys] specification,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of downlinks to request forward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&lt;toadr&gt; for the areas describ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&gt; is an optional string to be prefixe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 that are being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ileBone.Na "John Doe" SysOp 2:332/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\bbs\FileBone.Na" file is used by NEF,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ownlink requests an area tha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NEF configuration (usually TicArea.Cf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escribed in FileBone.Na,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NEF from "John Doe" to "SysOp" of 2:332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ppropriate "from address" aka and "subjec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word) as per the "FileLink" definition of 2:332/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contains a list of the requested area Tag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(&lt;acc&gt; = "0") protection is specified (any dow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to request forw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30/a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ownlinks with level equal or above 30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' key have access to request forwards.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will be preceded by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a space between the '+' and the tag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a &lt;pre&gt; that contains a space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lose it 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0 "+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ilebone sty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&lt;lev&gt;[/&lt;keys&gt;] &lt;flags&gt;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IC area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bone format allows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ut NEF is not that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otection level of the area, for "FileFi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ormat allows the range 0-4095 while N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set of protection keys (1..8, A..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original FileBo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mbinaton of !.*&amp; and possibly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(no flags) the area is uni-directional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ink to the defined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Can be found at any Filebone Hu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: Only on some Filebone Hu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: Any node can hatch i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: Do not send to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: Privat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*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nnel from the downlin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irectional area (any node can hatch into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Filebone hub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scription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PBBS    0   P ApWorks OS/2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DEDIFF 0/f ! FidoNet: Weekly NodeLis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Wild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leFix "Add" request contains wildcards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t is NOT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enables even this type of reques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Link statement is used to define a link, specify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ttributes and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Area statement is used to define a file area,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ype and the list of connected systems (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leLink stat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level&gt;[/&lt;keys&gt;] [&lt;WTAG&gt; ...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case insensitive passwor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might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al field indicates a "from"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to be used for the .TIC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(overrides the zone-match and is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n by the area overri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Area"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3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might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ol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integer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-65535 and represents the access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nk Robot for this node. 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t is greater or equal to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of a certain file area, then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link the area via the Link Rob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d it has the necessary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subset of the following 32 element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12345678ABCDEFGHIJKLMNOPQRSTUVWX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presents the (case insensitive)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to the Link Robot 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&lt;keys&gt; contains all the keys that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rtain area, then the node can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via the Link Robot, provided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fficient acces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al list of &lt;WTAG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TAGs that must be automatically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is node whe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areas can be automatically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known TAGs are found in ingoing .TIC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wAreasFrom" above in this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NEF automatically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 to the areas that match th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0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 and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.1 pwd1961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.1 has password "pwd1961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1 pwd1 #2:332/500 H N 900/ab MI* *OS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1 has password "pwd1", all the TICs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ode will use the from-address 2:332/500 (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ka override at the "FileArea" level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whose TAG begins with "MI" or contains "OS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utomatically linked whe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#&lt;address&gt;] [-0[&lt;days&gt;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probably need a local 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the primary addres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ea; overrides bo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-match and the aka overrides in "FileLink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"-0" (zero) is specified,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thru", that is its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lready sent to all the downlink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NY file (apart from FILES.*)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&lt;path&gt; and not attached to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optional &lt;days&gt; parameter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not be deleted until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&lt;days&gt; _AND_ not referenc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can use the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Date statements to control the dat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t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F must be explicitly instructed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files in passthru areas, usually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-p" and "CLEAN"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might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rea definition, where we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(marked with 'I') and forward to the listed down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 direction 'O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-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O -03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the files will not be deleted until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30 day 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4 d:\file\area4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reverse" area, where we receive from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area direction 'I') and send to the one mar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5 d:\file\area5 * 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idirectional area (direction '*'), whe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rom any of the listed nodes and forward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6 d:\file\area6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"up-link to down-links" area ('O');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0 as the primary address,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96 and forward to 2:332/555 with a crash flavo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7 d:\file\area7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"up-link to down-links" area ('O'); 10:100/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ode enabled to send to us (bidirectiona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); we forward to 2:332/504.1 and 10:10/0. If w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e send to 10:100/1 too, since it is bidirec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the .TIC accompanying files to 2:332/504.1 ('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d a 'T' 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does not append to Echotoss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the announcement area i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Tag (not AreaPa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ight also need the SquishCfg keyword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to automatically retrieve the area Path an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