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ning Renegade 040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If your the least bit worrie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your SCANMSG.MNU and SCANFILE.MNU from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MENU.ZIP in the Renegade Menu Directory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ZIP in the Renegade MISC directory and you ar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riend of mine told me that I should release m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bunch that I have done but if I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n all the BBS's would look the s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backup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ackup program we tried didnot work the way we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Renegad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get rid of the delays and if you wanted w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defined directories you can back up. You will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directory to be backed up! If you have a good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and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! FREE! FREE! FREE! FREE! FREE! FREE! FREE! FREE! FREE!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27/1995  Version 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