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</w:t>
      </w:r>
      <w:r>
        <w:rPr>
          <w:rtl w:val="true"/>
        </w:rPr>
        <w:t>ۻ �������ۻ  ����ۻ  �������ۻ �ۻ  �����ۻ ������ۻ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</w:t>
      </w:r>
      <w:r>
        <w:rPr/>
        <w:t>ͼ �������ͼ ������</w:t>
      </w:r>
      <w:r>
        <w:rPr>
          <w:rtl w:val="true"/>
        </w:rPr>
        <w:t>ۻ</w:t>
      </w:r>
      <w:r>
        <w:rPr/>
        <w:t xml:space="preserve"> �������</w:t>
      </w:r>
      <w:r>
        <w:rPr/>
        <w:t>ͼ �</w:t>
      </w:r>
      <w:r>
        <w:rPr>
          <w:rtl w:val="true"/>
        </w:rPr>
        <w:t>ۺ</w:t>
      </w:r>
      <w:r>
        <w:rPr/>
        <w:t xml:space="preserve"> ������</w:t>
      </w:r>
      <w:r>
        <w:rPr/>
        <w:t>ͼ ������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</w:t>
      </w:r>
      <w:r>
        <w:rPr>
          <w:rtl w:val="true"/>
        </w:rPr>
        <w:t>ۻ    �ۺ    ������ۺ    �ۺ    �ۺ �ۺ      ������ۻ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</w:t>
      </w:r>
      <w:r>
        <w:rPr>
          <w:rtl w:val="true"/>
        </w:rPr>
        <w:t>ۺ    �ۺ    ������ۺ    �ۺ    �ۺ �ۺ      ������ۺ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</w:t>
      </w:r>
      <w:r>
        <w:rPr>
          <w:rtl w:val="true"/>
        </w:rPr>
        <w:t>ۺ    �ۺ    �ۺ  �ۺ    �ۺ    �ۺ ������ۻ ������ۺ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</w:t>
      </w:r>
      <w:r>
        <w:rPr/>
        <w:t>ͼ    �ͼ    �ͼ  �ͼ    �ͼ    �ͼ  �����ͼ ������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  TBBS Dayfile analyzer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6 (c) by De Belder F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areware - Free distribution onl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ickBasic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ation for STATICS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rry, for the bad language... Hope you can live with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S  V 2.00 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.............................................. p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CS FILES ............................................. p -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AGREEMENT ......................................... p -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.............................................. p -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.............................................. p -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ING FROM V 1.X ...................................... p -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WILL STATICS DO ...................................... p -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CS.CFG FILE .......................................... p -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AND SYNTAX ........................................... p -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rea] .............................................. p -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baud] .............................................. p -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date] .............................................. p -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rrorfile] ......................................... p -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graphic] ........................................... p -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lines] ............................................. p -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logfile] ........................................... p -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proglist] .......................................... p -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protocol] .......................................... p -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qsodownload] ....................................... p -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qsoupload] ......................................... p -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samename] .......................................... p -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bbslist] .......................................... p -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ime] .............................................. p -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[TBBSLIST] LAYOUT FILE ................................ p -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VARIABLES USED IN THE [TBBSLIST] FILE ............. p -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OF LAYOUT FILE .................................... p -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ING A HEADING FOR [PROGLIST] ........................... p -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HAVE WE PLANNED FOR THE FUTURE ....................... p -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TORY ................................................... p -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- ERROR CODES .................................... p -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CS  V 2.00                                            p - 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TRODUCTION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S analyses the dayfile.lst (see manual pag. 2-23 of your T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), and turn it into useful information like statistic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S has almost NO LIMIT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S will work with EVERY length of day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tested the program with dayfiles of 8 megaby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make your own statistics and graphics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what, where and how they sha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S show you the information like defined in a layo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see [TBBSLIST]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ayout file can be in ASCII or ANSI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a unlimited number of layout files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make as much statistics as you lik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S can place each layout file in an oth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S can show the 36 collected figures in each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S support 99 lines, and can trace more than 2 billion downloads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S makes a list of downloaded files and sorts it accor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times it was downloaded. ( see [PROGLIST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S don't stop if an error occur in the dayfile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s are mentioned in a error list ( STATICS.ER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S don't 'hang-up' your computer, even if there is an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ive you the possibility to run STATICS from a batch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*** ONLY FOR REGISTERED USERS ***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S make all/every line graphics of your BBS, and placed it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like it. ( *** ONLY FOR REGISTERED USERS ***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USERS can make ONLY graphics for line 0 (local logi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S is not expensiv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UPGRADE ONLY FOR REGISTERED USERS OF STATICS 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3 IS SOON TO COME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gistration of STATICS, read and print the REGISTRA.FRM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CS  V 2.00                                            p - 2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ATICS FILES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are included in STATX200.ZIP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ID.DIZ   &gt; Descrip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MONY.FRM  &gt; Don't take a change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.FRM  &gt; NO REGISTRATION, NO UPGRADES and NO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l it out and mail it. Thanks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_1.CFG  &gt; Example of ASCII layout file. MODIFY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_1.HDR  &gt; Example of ASCII header file. MODIFY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_2.CFG  &gt; Example of ASCII layout file. MODIFY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_3.CFG  &gt; Example of ASCII layout file. MODIFY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_4.CFG  &gt; Example of ANSI layout file.  MODIFY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S.CFG   &gt; Statics configuration file. MODIFY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S.DAT   &gt; Statics data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S.DOC   &gt; This file. Documentation for STATI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S.EXE   &gt; Statics V 2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S.OVL   &gt; Statics graphics modu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T_EX.ZIP  &gt; Some output samples from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ICENSE AGREEMENT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S is distributed as ShareWare and it is not fre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welcome to post this program on your BBS, give copi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ends, so long as the ENTIRE STATICS package is distribu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this documentation, WITHOUT any changes ma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omit or modify any part of the STATIC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fee may be charged, except the actual cost of providing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, you may distribute a 'registration ke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STATICS only for a evaluation period of 30 d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is period, you MUST register STATICS or you must remov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STATICS at YOUR OWN RISK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GISTRATION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gistration of STATICS, read and print the REGISTRA.FRM !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 of STATICS can be downloaded from the e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board (see your manual of TBBS for more info!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'freq' the program with the magic name: STA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DONODE: 2:292/818 (V3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CS  V 2.00                                            p - 3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STALLATION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directory ( e.g. STATICS ) and put all the files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STATICS.CFG and all the examples and modify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STATIC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PGRADING FROM V 1.x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 next files in the STATICS directory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TICS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TICS.OV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TIC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he STATICS.ER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STATICS.CFG file for adding the graphic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HAT WILL STATICS DO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S create the following fi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ile(s) with information about the BBS ( see [TBBSLIST]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can be showen 36 collected figures in each l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CS need a layout file, in which you specify what comes whe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ayout file can be an ASCII or ANS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orting lists of TOP - downloads. ( see [PROGLIST]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kinds of TOP lists are possi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ant a heading, you must make an ASCII or ANSI fil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ile(s) with graphics of all/every line(s). ( see [GRAPHIC]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le(s) give you an overview of the inlogs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TATICS.ERR  error file.  ( see [ERRORFILE]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le is always created. Every time STATICS run, it wri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at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[errorfile] is enabled in STATICS.CFG, each error that occu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dayfile, or each error in STATICS, is repo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CS  V 2.00                                            p - 4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ATICS.CFG FILE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 STATICS.CFG contains all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 for a correct working of STATI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must be modified for personal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very simple. Use a common ASCII editor ( e.g. EDIT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ust obey the following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very lines first readable character that is NOT a '['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seen as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very command ('KEY') must be between '[ ]' characters, and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ey the right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very 'KEY' not contained in the list below is been seen as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efore and after every 'KEY' there can be one or mor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very 'KEY' line can not contain comments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CS  V 2.00                                            p - 5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KEY'S AND SYNTAX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rea]            path   =    nam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   : The path(s) as used in the day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aths must not be given complet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ICS searches for a similarit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 this path as long as necessa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e path is blanco, all not mentioned 'areas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get the description which are mention in 'name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t the path with the longest number of characters firs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with the smallest number of characters last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ICS.CF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: The text that will be placed after the filename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P files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 in the TOP lists after the name of the file th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'nam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rea]      c:\tbbs\downl\virus  =  Virus scan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rea] may used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Limit   : 3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CS  V 2.00                                            p - 6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baud]          rate  =  b:n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    : The baud rate as used in the day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:nn    : Name of a variable, used for various baudrat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ame MUST always begin with a 'b:' follow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a number of 00 to 99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IVE EVERY BAUDRATE ANOTHER NUMBER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STATICS know which baudrate must be count, and which baud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join to which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aud]     300 = b: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aud]    1200 = b: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aud]    9600 = b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aud] may used more than o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Limit   :  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ate]        DD-MM-Y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-MM-YY : The date format like it appear in day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ate]  DD-MM-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ate]  MM/DD/Y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ate] may appear ONLY ONCE in STATICS.CFG !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RIGHT DATE SEPARATO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CS  V 2.00                                             p - 7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rrorfile]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a errorfile of all the errors found during the run of STA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[errorfile] is not mention in STATICS.CFG, than don't repo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ed err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run of STATICS is ALWAYS reported in STATICS.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path nee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CS.ERR appear always in the STATICS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CS.ERR become always created. Every run of STATICS is re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graphic]     type x  line nn - mm = path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]           heading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.]          heading 2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x       : The sort of graphic that must be cre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visional always typ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nn - mm : The line number from -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1        : Full path and name where the file with graphics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plac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.]          : First heading line above graphic. If no text wante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ave this line bla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..]         : Second heading line above graphic. If no text wante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ave this line bla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graphics of type x ( provisional always type 1 ) from line 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line mm and place this graphic in 'path1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at the top of graphic heading '[.]' and on nex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ing '[..]'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graphic]  type 1  line 1 - 2 = c:\tbbs\info\grafiek1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.]        Users inlog line 1 and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..]       from this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 [graphic] exist ALWAYS of three lines, and so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through [.] and [..]. This three lines MUST be ther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adings appear in the middle of the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graphic] may be used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GISTERED USERS CAN MAKE ONLY GRAPHICS FOR LINE 0 (LOCAL LINE) !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Limit   : No limit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CS  V 2.00                                            p - 8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ines]    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: amount of lines used on your BBS (maximum 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ines]          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ines] MUST APPEAR ONLY ONCE in STATICS.CFG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Limit   : 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ogfile]     path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   : The complete path and name of the lo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ogfile]    c:\tbbs\log\dayfile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ogfile] MUST APPEAR ONLY ONCE in STATICS.CFG 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CS  V 2.00                                            p - 9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roglist]        path1  =  path2  =  coun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1    : Full path and name where file must be plac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2    : Full path and name of heading file. If not mentioned,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ading appear in the TOP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   : Amount of programs that must be counted in that Top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. If not mentioned, all the files will be c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a TOP list of downloaded files. If you wanted a heading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make a header file. This file can be a ASCII or ANSI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roglist]  c:\tbbs\info\top20.txt = c:\tbbs\info\head_1.txt =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roglist]  c:\tbbs\info\topall.txt = c:\tbbs\info\head_2.ans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ALWAYS use two '=' characters behind [proglist], ev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fill in a heading or cou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2 and count may be bla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roglist] can be used MANY times. As many as need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Limit    : No limi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rotocol]      prot = p:n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    : The protocol as used in the log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:nn    : Name of a variable, which is attached to a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ame of the variable must ALWAYS beging with a 'p: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ed by a number of 00 tot 99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IVE EVERY PROTOCOL ANOTHER NUMBER !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STATICS know which protocol must be count and wha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 that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rotocol]   zmodem  =  p: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rotocol]   xmodem  =  p: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rotocol]   sealink =  p: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rotocol]  may used more than onc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Limit   :    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CS  V 2.00                                            p - 10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qsodownload]     path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    : The path as used in the logfile, where QWK packe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stored for download. See QSO manual page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qsodownload]   c:\tbbs\qso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qsodownload] may appear ONLY ONCE in STATICS.CFG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qsoupload]       path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    : The path as used in the logfile, where QWK packe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stored for upload. See QSO manual page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qsoupload]   c:\tbbs\qso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qsoupload] may appear ONLY ONCE in STATICS.CFG 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CS  V 2.00                                            p - 1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amename]        name1   =   name2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1    : Name of the file that you like to change (count only!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2    : The new name for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STATICS think that 'name2' is the name of 'name1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y to count different files as though it have on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amename]     softbox.qw  =  softbox.qw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name1' must not be complete. In this example, all files tha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name for the first 10 characters will be chang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SoftBox.qw0, softbox.qwk etc. will be also coun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name1' must not be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Limit    :   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bbslist]     path1  =  path2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1   : Full path and name of the layout file. When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e directory as STATICS.EXE, no path is need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ayout file is a ASCII or ANSI file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ecessary information to make a file with sys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2   : Full path and name of the out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an information list of the BBS. A layout file is nee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n be an ASCII or ANSI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bbslist]  c:\tbbs\system.lst = c:\tbbs\sysop\system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bbslist]  login.lst  = c:\tbbs\user\login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bbslist] can be used MANY times. As many as needed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Limit    : No limit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CS  V 2.00                                            p - 12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ime]        HH:MM:S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H:MM:SS : The time format like it appear in day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ime]     HH:MM: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ime] MUST APPEAR ONLY ONCE in STATICS.CFG !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RIGHT TIME SEPARATOR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CS  V 2.00                                            p - 13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[TBBSLIST] LAYOUT FILE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S makes it possible to create your own layout for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You determine what will be seen and what text will expl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in that file. STATICS makes use of variables to 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thing you must do is create a layout file. In that fil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place comments and on the right place, you put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riable become replaced with the right res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variable is 6 characters long. The maximum value is 99999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joined list gives all the lega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ist of variables used in the [tbbslist] file: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:nn]     Login's on line nn. Possible lines from [l:00] until [l:99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oli]     Total amount of log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oli]     Local log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ghli]     Ghost tasks log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usli]     User log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newu]     New user log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nolo]     Normal logoff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llo]     Time limit logoff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llo]     Carrier losses logoff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ocl]     total carrier lo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bbs]     TBBS disconn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invp]     Invallid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swc]     Password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hrq]     Chat request with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sge]     Message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sgd]     Message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qstu]     QSO total up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qsnu]     QSO normal up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qsau]     QSO aborted up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qstd]     QSO total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qsnd]     QSO normal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qsad]     QSO aborted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ysu]     System start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yso]     System shutoff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xev]     External ev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ghta]     Ghost ta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oup]     Total up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noup]     Normal up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up]     Aborted up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odl]     Total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nodl]     Normal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dl]     Aborted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:nn]     protocol 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b:nn]     baudrate 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otpr]     Other protocols (than defined in STATICS.CF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otba]     Other baudrate's (than defined in STATICS.CFG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CS  V 2.00                                            p - 14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XAMPLE OF LAYOUT FILE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your own output file with Statics, this is only one examp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Logins on line  1 ...... : [l:01]  BOCA 28.8 modem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Logins on line  2 ...... : [l:02]  BOCA 28.8 modem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Logins on line  3 ...... : [l:03]  ZyXEL 19.2 modem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Logins on line  4 ...... : [l:04]  ZyXEL 19.2 modem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Logins on line 16 ...... : [l:16]  USR 28.8 modem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Logins on line 32 ...... : [l:32]  HAYES V.34 modem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Logins on line 64 ...... : [l:64]  SUPRA 28.8 modem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Logins on line 96 ...... : [l:96]  TBBS 2.3  The Best BBS Software!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Logins on line 99 ...... : [l:99]  TBBS 3.0   &lt;g&gt;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otal Logins ........... : [toli] � Normal logoffs .......... : [nolo]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Local Logins ........... : [loli] � Time limit logoffs ...... : [tllo]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Ghost Logins ........... : [ghli] � Carrier losses logoffs .. : [cllo]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User Logins ............ : [usli] � Total carrier losses .... : [tocl]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New users .............. : [newu] � TBBS disconnects ........ : [tbbs]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nvallid password        : [invp] � Chat request (with sysop) : [chrq]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Password changed         : [pswc] 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Messages entered ....... : [msge] � System startup .......... : [sysu]  �</w:t>
      </w:r>
    </w:p>
    <w:p>
      <w:pPr>
        <w:pStyle w:val="PreformattedText"/>
        <w:bidi w:val="0"/>
        <w:jc w:val="left"/>
        <w:rPr/>
      </w:pPr>
      <w:r>
        <w:rPr/>
        <w:t xml:space="preserve">  �           </w:t>
      </w:r>
      <w:r>
        <w:rPr/>
        <w:t>deleted ....... : [msgd] � System shutoff .......... : [syso]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QSO total uploads ...... : [qstu] � External events ......... : [exev]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normal uploads ..... : [qsnu] � Ghost tasks ............. : [ghta]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aborted uploads .... : [qsau] 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total downloads .... : [qstd] 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normal downloads ... : [qsnd] 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aborted downloads .. : [qsad] 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otal uploads .......... : [toup] � Total downloads ......... : [todl]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Normal uploads ......... : [noup] � Normal downloads ........ : [nodl]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borted uploads ........ : [abup] � Aborted downloads ....... : [abdl]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ZMODEM  Downloads ...... : [p:01] � 0000 BAUD Logons ........ : [b:01]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XMODEM  Downloads ...... : [p:02] �  300 BAUD Logons ........ : [b:02]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YMODEM  Downloads ...... : [p:03] � 1200 BAUD Logons ........ : [b:03]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KERMIT  Downloads ...... : [p:04] � 2400 BAUD Logons ........ : [b:04]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EALINK Downloads ...... : [p:05] � 4800 BAUD Logons ........ : [b:05]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LOCAL   Downloads ...... : [p:06] � 9600 BAUD Logons ........ : [b:06]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�  </w:t>
      </w:r>
      <w:r>
        <w:rPr/>
        <w:t>19K BAUD Logons ........ : [b:07]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�  </w:t>
      </w:r>
      <w:r>
        <w:rPr/>
        <w:t>28K BAUD Logons ........ : [b:11]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�  </w:t>
      </w:r>
      <w:r>
        <w:rPr/>
        <w:t>38K BAUD Logons ........ : [b:08]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�  </w:t>
      </w:r>
      <w:r>
        <w:rPr/>
        <w:t>57K BAUD Logons ........ : [b:09]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� </w:t>
      </w:r>
      <w:r>
        <w:rPr/>
        <w:t>115K BAUD Logons ........ : [b:10]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OTHER PROTOCOL ......... : [otpr] � OTHER BAUDRATE .......... : [otba]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CS  V 2.00                                            p - 15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AKING A HEADING FOR  [PROGLIST]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a heading in the TOP files listing, you must make a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S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S take care that the right heading is placed in the righ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HAT HAVE WE PLANNED FOR THE FUTURE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M load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enus loaded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ore System graphic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Q&amp;A used, aborted etc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ystem performanc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ystem error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ext r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UPGRADE ONLY FOR REGISTERED USERS OF STATICS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ISTORY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S V 1.00     Fir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S V 1.10     If registration name longer than 25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'bug' appear in the layou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published because version 2.00 cam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S V 2.00     Error handling modifi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ICS.ERR layout modifi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errors are repor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phic module enclo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or remarks ? Please contact: Frans De Belder 2:292/8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: Rudi Breens     2:292/8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CS  V 2.00                                            p - 16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PPENDIX - ERROR CODES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des are in the first place meaned for debugging the program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. Normaly there shall appear no error. ( I hope so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ost all the errors are syntax errors in the STATICS.CFG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good idee to look from time to time to the STATICS.ERR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des are show as 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 code : E 53 M 10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  E 53    the errorcode  and     M 1020    the modu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errors can be solved by yourself. Here is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</w:t>
      </w:r>
      <w:r>
        <w:rPr/>
        <w:t>Error codes in STATICS.ERR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 5      Illegal function call �   E 53     File not found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 6      Overflow              �   E 57     Device I/O error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 7      Out of memory         �   E 61     Disk full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 11     Division by zero      �   E 67     Too many files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 14     Out of string space   �   E 68     Device unavailable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 24     Device timeout        �   E 71     Disk not ready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 25     Device fault          �   E 72     Disk-media error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 51     Internal error        �   E 75     Path/File access error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 52     Bad filename          �   E 76     Path not found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frequent erro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5  M 6091         error in [graphic] (look at STATICS.CF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52 M 2080         bad filename in [logfile] (look at STATICS.CFG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[logfile]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53 M 1000         STATICS.DAT not found (is it in the STATICS dir.?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53 M 1010         STATICS.CFG not found (is it in the STATICS dir.?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53 M 1020         [logfile] not found (look at STATICS.CF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53 M 1030         [proglist] not found (look at STATICS.CF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53 M 1040         [tbbslist] not found (look at STATICS.CF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76 M 1030         error in path [proglist] (look at STATICS.CF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76 M 2230         error in path [proglist] (look at STATICS.CF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76 M 6180         error in path [graphic] (look at STATICS.CF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list is not complete but shows the most frequent err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ppears an other error, or you found any 'bugs', pleas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nd write a message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ans De Belder   FidoNode 2:292/8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port the error like it appear  ( E xx M xxxx ) in STATICS.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for reading this file and enjoy STATIC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