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R-RG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TCR-RG should work with Renegade 04-05-9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versions.  It has *never* been tested -- make a backup and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 I don't run Renegade (no guff), and haven't sent i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lso the last version of TCR-RG that I'll personally produ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ally not interested in these little things anymore, and have mo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gger and better things (come to the dark side, luke . . .),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on't have much time between school, work and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that twinkles in my eyes, I've decided to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source code.  Anyone who wants to produce new versions, plo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ructures, make the neccessary changes and compile.  You'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there is nothing to be proud of in the source c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the dishes, and it just can't program by itself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05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