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FIX - Tic/File Syncron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program is to fix the problem that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files arrive before their matching files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processor runs, it cannot find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specified in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escans the TIC files and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ached file exists, if it does not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file into a holding directory so that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does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lso checks the holding directory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if the files pointed to by the TIC file now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it does, it will move the TIC fil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directory so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is program will autoexpand compressed Z?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if found, in order to evaluate each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Darryl Olthoff, olthoffd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: TICFIX &lt;Inbound_directory&gt; &lt;Holding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Olt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multiboar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