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   ####  #    ####   ###  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#  #     #    #     #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    ###   #    ###   ##### ##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   #     #    #     #  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#  ####  #### ####  #   # 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j: Press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: 06/18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: ProSoft Production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 2.1 is RELEASED!  A shareware non-beta version of TicIt 2.1 h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. After many months of work &amp; development TicIt has evol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ic processors for TriBBS ever developed.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cIt may also recieve a free copy of TriDown, a file list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r! Simply call City Scape BBS and Select &lt;!&gt; off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oft Key Upgrade which will give you access to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J/ZIP/ZOO/PAK/AR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Verb Reconiz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ub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Supports TriBBS 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limited # of Areas (OK, 65530, But sti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ap Registe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limited support - No upgrade f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dCard Ar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.DIZ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iBBS Message 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568-5241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ger@cscape.map.com or dalger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Ma 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