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ED v1.30 (04-06-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96 OILE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cription &amp;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for RENEGADE v04-05-96 and higher onl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: USERED is a commandline driven program, which allows you to ed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information. Such as SL, DSL, Credits, Debits, AR Flag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this by specifying a user ACS to match (like S10!S11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which options listed below to perform on the users wh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S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ny errors that occur during the operation of USER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on screen and they will also be logg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ERRORS.LOG located in the same path as USERE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first give an explanation of how the USERED.CF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eeds to be setup, in order to run properly. USERED.CFG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path as USERED.EXE. The following is a copy of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ED.CFG that comes with this archive, each line will b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tail as follows, the "Line #??" are just to help expl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, do not include them in your 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01--c:\rg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END OF CONFIG FILE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for each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01--Complete path to your renegade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ED [ACS-to-Match] 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S to match can be any VALID Renegade ACS, including log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S to match MUST BE USED for USERED to work correctly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ll users, then just use S1 for the ACS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of ACS settings for USERED to search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S10     - This will search for users who have an SL level of at least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10!S50 - This will search for users who have an SL level of at least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 greater then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200FZ  - This will search for users who have a DSL level of at least 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ave the AR Flag "Z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matches the ACS you have specified, then any of th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you have specified will be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Dx          = Change DSL 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>Fx          = Turn AR Flag 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x-         = Turn AR Flag x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         = ADD x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is ONLY available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-        = SUBTRACT x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0         = Set Credits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         = ADD x De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-        = SUBTRACT x De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D0         = Set Debits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x          = Turn AC Flag 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x-         = Turn AC Flag x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x          = Change SL 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      = Turn Logon Ale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-      = Turn Logon Aler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TECT  = Turn Emulation Det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TECT- = Turn Emulation Detec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L x y = Change SL to x If Inactive for 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is ONLY available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x    = Delete, If Inactive for x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is ONLY available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      = Turn Hotk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-     = Turn Hotke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      = Turn Screen Paus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-      = Turn Screen Paus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       = Turn Activity Trapp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-       = Turn Activity Trapp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LETE    = Undelete, If Active in x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        = Ask Before Chan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use more then one parameter on the command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MUST be seperat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for each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ED S100!S101 D100 - Users with an SL level of at least 100 bu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en 100, would have their DSL level set to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ED FA FB = Users with the AR flag 'A', would have their AR flag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ED FA FA- = Users with the AR flag 'A', would have their AR flag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ED S1 PC1000 = Users with an SL level of at least 1,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credits added to their current credit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ED D101 PC100- = Users with a DSL level of at least 101,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credits deducted from their current credit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ED S100FZ PC0 = Users with an SL level of at least 100 and the 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'Z', would have their credit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ED S1 PD1000 = Users with an SL level of at least 1,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debits added to their current debit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ED D101 PD100- = Users with a DSL level of at least 101,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debits deducted from their current debit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ED S100FZ PD0 = Users with an SL level of at least 100 and the 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'Z', would have their debit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ED FQ RM = Users with the AR flag 'Q', would have their AC flag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ED GM R4- = Male users, would have their AC flag '4'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ED S1A21 S121 = Users with an SL level of at least 1 and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21 years old, will have their SL level changed to 1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ED P100 ALERT = Users with a balance of at least 100 credits,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ir alert sysop upon logon flag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ED D1 ALERT- = Users with a DSL level of at least 1,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lert sysop upon logon flag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ED EV AUTODETECT = Users using Avatar emulation, would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tect emulation upon logon flag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ED ER AUTODETECT- = Users using RIP graphics, would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tect emulation upon logon flag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ED S100!S200|FA CHECKSL 50 90 = Users with an SL level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but no greater then 200 OR Users with the AR flag 'A',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L level changed to 50 if they have not called for 90 or more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is ONLY available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ED S1 DELETE 120 = Users with an SL level of at least 1,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if they have not called for 120 or more days. This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ED R4 HOTKEY = Users with the AC flag '4', would have their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ED !R4 HOTKEY- = Users without the AC flag '4', would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 mod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ED S100|D100 PAUSE = Users with an SL level of at least 1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SL level of at least 100, would have their screen p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ED A21 PAUSE- = Users who are at least 21 years old, would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pausing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ED !VV TRAP = Users who are not validated, would have their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ping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ED VV TRAP- = Users who are validated, would have their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ping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ED S1 UNDELETE 90 = Users with an SL level of at least 1,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leted if they have called within 9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K parameter, allows you to specify that USERED prompt you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ny changes to the specified user. This parameter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REGISTERED version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ED S1 DELETE 120 ASK = Users with an SL level of at least 1,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if they have not called for 120 or more days and you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before any changes are made and asked if you want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&amp;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utility, and find it useful, then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is utility will enable ALL commands, and remove ALL p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receive ALL future upgrades to USERED and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of any upcoming utilities that i am working on, and hav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ir development. So please register USERED by print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, filling in ALL the blanks, then sending the complet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$1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ILE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5895 Gentry L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on City, 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8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 receive your completed registration form and $10.00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validated user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your REGISTERED version of USERED (after sending th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nd $10.00) call the BBS listed below. If you have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ould like a utility made for RENEGADE (I would be more than ha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for you) I can be contacted at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iseum BBS (Home of OILERSo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2) 629-0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to 33600 baud (v34/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O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