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KE.EXE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and easy to use program, so first, the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in now way to damage either your hardwar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has no deleting capabilities. I take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knowledge in editing an INI file to make a phone number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supported on Registered cop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e easy stuff, Just go in and edit the wake.ini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 to that of your modem, change the phone number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al PROVIDING ONLY that you are calling your other phone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ake a mistake and wake some poor soul up in the early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obtained by sending your name and address an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rt Wa 9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used for technical support only, so keep 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T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