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 to the new 0.91 version. If you are using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get the intermediate archives wi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nstructions, or install from scratc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terGate for the first time,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.DOC, because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CHANGES.DOC, please do so first!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know which parts have changed and what you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ly when running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all executables and databases (basically you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lace all the executable files: WTRGATE.EXE, WTRCON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.EXE, WTRSTAT.EXE, WTR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UPGRADE.EXE program to upgrade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changes from the new language file,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. If you have translated the language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the entries 104, 1040, 1041 and check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1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got you there, let me remind you again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phase. This means it might contai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I noticed a lot of people are just using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end me any reports. If you use WaterGat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d what is wrong with it!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nd mak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