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  W                         </w:t>
      </w:r>
      <w:r>
        <w:rPr>
          <w:rtl w:val="true"/>
        </w:rPr>
        <w:t>ڿ    ڿ ڿ   ڿ</w:t>
      </w:r>
      <w:r>
        <w:rPr/>
        <w:t xml:space="preserve">                           </w:t>
      </w:r>
      <w:r>
        <w:rPr/>
        <w:t>V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i                         �� </w:t>
      </w:r>
      <w:r>
        <w:rPr>
          <w:rtl w:val="true"/>
        </w:rPr>
        <w:t>ڿ</w:t>
      </w:r>
      <w:r>
        <w:rPr/>
        <w:t xml:space="preserve"> �� ��   ��                           </w:t>
      </w:r>
      <w:r>
        <w:rPr/>
        <w:t>G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t                         ������� �� �</w:t>
      </w:r>
      <w:r>
        <w:rPr>
          <w:rtl w:val="true"/>
        </w:rPr>
        <w:t>ٳ</w:t>
      </w:r>
      <w:r>
        <w:rPr/>
        <w:t xml:space="preserve">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h                         ���</w:t>
      </w:r>
      <w:r>
        <w:rPr>
          <w:rtl w:val="true"/>
        </w:rPr>
        <w:t>ڿ</w:t>
      </w:r>
      <w:r>
        <w:rPr/>
        <w:t xml:space="preserve">��� ������    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>
          <w:rtl w:val="true"/>
        </w:rPr>
        <w:t xml:space="preserve">ٳ��ٳ  � ��                            </w:t>
      </w:r>
      <w:r>
        <w:rPr/>
        <w:t>4</w:t>
      </w:r>
      <w:r>
        <w:rPr/>
        <w:t xml:space="preserve">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Q                         ��������   ���                             3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E                                                                    / m o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d                    WWIV Color File Viewer for DOS!                 5 o m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i                                                                    0 d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            A Shareware Utility for World War IV BBS              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                brought to you by                         l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v                            On-3 Software                           i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3                                                                    n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                                                                  e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0       This is a short doc, but it will do you all good to rea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</w:t>
      </w:r>
      <w:r>
        <w:rPr/>
        <w:t>This DOC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</w:t>
      </w:r>
      <w:r>
        <w:rPr/>
        <w:t>Q E D I T  3.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</w:t>
      </w:r>
      <w:r>
        <w:rPr/>
        <w:t>Enhanced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 Mesa del Cont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leta Foa Ontent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don't know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can't write it in Japanes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rman is beyo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have no clue as to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Sorry, I'm just a programm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ection_</w:t>
        <w:tab/>
        <w:tab/>
        <w:t xml:space="preserve">      #__Topic__ _  _</w:t>
        <w:tab/>
        <w:t>_    _</w:t>
        <w:tab/>
        <w:t xml:space="preserve">   _</w:t>
        <w:tab/>
        <w:t>_   _  _ 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 ���   #..##.#.##..#.#.  WV? What is it? And Who is "On-3 Software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 ���   #..#.#.##..#..##  Ok, Now, What does it do and How do I d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3 ���   #..##.#.##..#..#  Ok, I like it.  Now What?  And What's N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4 ���   ..##.#.##..#.#.#  So, What is "QEdit v3.00"? And Where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5 ���   #..#.#.##..#..##  Where can the author be found? I got 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X ���   #..##.#.##..#.#.  Yeah, all the legal Mumbo-Jum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 �1�  What is WV?/Who is "On-3 Softwar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1.1_  #What is WV?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V is short for WWIView, which just simply displays WWIV Heart Cod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 the screen in their proper colors.  WWIV BBS Softwar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ayne Bell of WWIV Software Services.  This is a great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ing Menus in Heart Code Color, Taglines, and Macros. 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en, it is totally useless to anyone that does not wish to view WWI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t Code Color files.  You can think of it as more of a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st" rather than a replacement.  "List" is written by Vernon D. Bue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best file viewer for DOS and DOS-Emulated syst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for the sake of documentation, and New Users, WWIV Heart Cod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System designed by Wayne Bell himself and implemented in WWIV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rt Code Color System (HCCS if you're an acronymic person)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format...A heart character (ASCII Character 3) followed by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Heart Code in QEdit, press and hold Ctrl and hit th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 Then press and hold Ctrl and hit the 'C' key.  A hea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ternative method is to use the corresponding ALT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, ALT-3 will produce a heart.  This method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nd Hold the ALT key.  Then hit the '3' key ON THE NUMERIC KEYP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3' key in the number row above the keys "QWERTYUIOP"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echnical reasons WHY these methods work, Email me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 them to you, but I don't think everyone wants to read the tech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 result of either method is:  #x  where 'x' is a number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an unmodified copy of WWIV BBS).  For example, "#1" is Heart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ing color number 1 in the color settings of your accou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he color names of the numbers, ask your SysOp to provide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because some SysOps have certain colors slightly modif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ck copy of WWIV BBS.  Also, some SysOps have extened color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copy of the software by modifying their source code.  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WWIV BBS SysOps should have a copy of the WWIV Source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any modified copy of WWIV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iew can be rather easily adapted to use more Heart Colors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quire each SysOp to have a specially compiled copy of the 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on their system.  There are too many Extended Color Mods out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to try to support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ods use external COLOR.DAT files and others use hard-cod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in the source.  AQUA25.MOD, for example, uses such a COLO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be rather simple to support as it would require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-modifiable file without requiring a special compil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lor Mods use WWIV.INI values to set the color information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ype would be fairly easy to implement since the WWIV sourc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.INI functions which can be compiled into other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look at the different color mods to see how difficult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extended color mods will actuall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1.2_  #Who is "On-3 Software"?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3 Software is a new collaboration of programmers and WWIV BBS Mod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hip you ask?  On-3 is NEW!  Membership will grow until w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members (I would like to limit membership to no more than 5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 max of about 3).  Small is easy to handle and work with. 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look at French Mod Division!  Just two people with common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duce excellent work!  Same deal goes for Asylum Mod Group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, same goal, excellen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 �2�  What does it [not] do?/How do I d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2.1_  #What does it [not] do?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V is like a replacement for the shareware program "List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non D. Buerg.  WV doesn't have List's features, but it does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 Heart Code Color files in proper color...See question _1.1_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V does not handle binary files correctly (*.DAT, *.SUB, *.EXE, etc)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.  So don't torture the poor program by subjecting it to such ev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eber:  Play Nice!   WV can handle near-unlimited files, but th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d, the code is very crude...like a brute-force method, so th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le, and the farther down you move, there is a chance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-down.  I tested out the WWIV424.DOC file and of course it was over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everything viewed ok except for the status line "bleeding over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line.  Make sure you don't have files over 100 pages (screenfull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.  In other words:  Don't view the WWIV Docs.  Use LIST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bout 4-8 screenfuls can be displayed with no problems. 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anything beyond 4 screenfulls, since the WWIV HCCS fil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bigger than ONE screen (ie: Menus).  GFiles are a different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run GFiles on my system, but you may.  If you ge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viewing GFiles with this program, please Email me IMMEDIATELY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it for you and everyone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2.2_  #How do I do it?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ckbone of the doc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ing with WV is really simple.  Don't freak out just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use the keyboard and mouse usage is non-existant!  This i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s is WWIV BBS, so get used to ty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quick and straightforward synopsis of what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eeded, just type  WV  at the DOS Prompt.  Since this is the .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learn here as well.  There are a few paramters you ca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 SIGNIFICANT!  Don't mess with the order of the arguments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get your desired results.  I did this to cut down on code-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(so I can spend more debugging/headac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(and proper order) are as follows.  Each line will contain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arameters that is possible for each run of WV.  Please follow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:\] WV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bring up a quick commandline parameter list (same thing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o expl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:\] WV -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is not significant in any paramters.  This paramte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version and buil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:\] WV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display the file FILENAME.EXT on the screen in normal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:\] WV -vga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display the file FILENAME.EXE on the screen in 80x5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  This is for those that like having see everything by squ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re the commandline parameters.  Now, comes the navigatio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 have your lovely file on the screen, there are a few key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o navigate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 Arrow  (#) :  Moves Up 1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rrow  (#) :  Moves Down 1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:  Moves Down 1 Line in the File (Same as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Down (PgDn):  Moves Down 1 Screen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Up   (PgUp):  Moves Up 1 Screen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(End) :  Goes to the Bottom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(Home):  Goes to the Top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Home       :  Goes to the Top of the File also (Same as 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PgUp       :  Same as Ctrl-Home (Same as 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PgDn       :  Goes to the Bottom of the File (Same as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End        :  Goes to the Bottom of the File (Same as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(F1) :  Brings up the Help Screen (Tells you all of this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   (ESC) :  Quits to DOS/Command Prompt/Pa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probably wondering why there are three ways to get to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file.  Well, this is to support the "instinct" key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use in other Text editors and viewers.  In QEdit, Ctrl-PgUp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top of the file and Ctrl-PgDn takes you to the Bottom.  Ctrl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the cursor (in QEdit) to the top of the screen or current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End moves the cursor (in QEdit) to the bottom of the screen 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.  Since WV is not an editor, I just gave those two ke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y as Home an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ter does the same as Down Arrow because that is how Enter beha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st" and therefore those that use List hit Enter sometimes on instinc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not support those behaviors here as well?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, not 'Q'.  ESCape quits out.  If you're in DOS, it quits to DO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unning under a DOS box from Win95/NT or OS/2, then it quit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mpt session.  If you are running it directly as Start|Run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s to the Parent Process, which is back to the Desktop under Win95/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way, ESC ends the current WV Session...got it?  Goo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 .3.  I like it.  Now What?/What's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3.1_  #I like it. Now What?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WV is technically freeware, but if you are a good gift-bearing so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eel you absolutely MUST send in some sort of retribution, the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what you feel this program is worth to you (whether it be monet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).  If you wish to send a physical object (postcard, checks, etc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me for an Snail 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for you to use this program for what it is intende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ideas for future expansion to the functionality.  I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to expand any more than what I project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pread this around for all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3.2_  #What's Next?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m...as far as expanding WV, all I can really think of is allow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WWIV.INI for getting the system's color settings. 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Color Mods for WWIV out and about to settle for using one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ended Color Mod whereas the lady down the street may use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otally different color sets!  If WWIV were to standardize o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, then this would not be a problem.  However, this is not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uture] Publications from On-3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995 Ļ  Oh Yeah, That was Last Year :)  Clos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</w:t>
      </w:r>
      <w:r>
        <w:rPr/>
        <w:t>Ŀ Released two WWIV Source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�  </w:t>
      </w:r>
      <w:r>
        <w:rPr/>
        <w:t>ON3-01.MOD:  Toggles "syscfg.sysconfig_no_local" 'On-the-Fl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�  </w:t>
      </w:r>
      <w:r>
        <w:rPr/>
        <w:t>ON3-02.MOD:  Comprehensive Guide to properly "Strip the R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996 Ļ This is a whole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Ļ Plan to release a //MAILR replacement mod for WWIV 4.24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  </w:t>
      </w:r>
      <w:r>
        <w:rPr/>
        <w:t>This mod is "in the works" now.  I'm currently debugg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  </w:t>
      </w:r>
      <w:r>
        <w:rPr/>
        <w:t>my existing code, so it'll be a few more weeks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  </w:t>
      </w:r>
      <w:r>
        <w:rPr/>
        <w:t>ready for "Mod Form".  It sports a whole New Interface! N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Ļ Completed writing of Move v3.00: A Fast File Mo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  </w:t>
      </w:r>
      <w:r>
        <w:rPr/>
        <w:t>Move v3.00 is a Fast File Mover for DOS systems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  </w:t>
      </w:r>
      <w:r>
        <w:rPr/>
        <w:t>I will soon update to handle long filenames (v3.00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  </w:t>
      </w:r>
      <w:r>
        <w:rPr/>
        <w:t>A new feature:  "-debug" to allow user to "see" wha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  </w:t>
      </w:r>
      <w:r>
        <w:rPr/>
        <w:t>on inside the program and makes for easy bug reporting! :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  </w:t>
      </w:r>
      <w:r>
        <w:rPr/>
        <w:t>ANY legal DOS filename is accepted (Wildcards, ".." dir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  </w:t>
      </w:r>
      <w:r>
        <w:rPr/>
        <w:t>Scheduled Release Date:  14th, February, 1996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Ļ Wrote two useful WWIV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AW v1.0:  ANSI-&gt;WWIV Color Code Conversion (ANSI to HC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WV v2.0:  WWIView: HCCS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 #4#  What is "QEdit v3.00"/Where is it?/ [New]: Qedit v4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4.1_  #What is �-QEdit v3.00-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my �PERSONAL� preference is QEdit!  My bias is that QEdit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ormatted ASCII Editor there is!  By non-formatted, I mean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traight ASCII codes w/o worrying about them affecting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reate killer docs (ahem..like so).  You can also us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within the editor, although I do not (yet) use them nor do I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need for them.  There is an ability for it to help you debu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in programming.  It can read the error messages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s out and take you straight to that line of code!  I have not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, but the QEdit v3.00 docs explain further.  Also,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s VERY powerful, meaning the full Registered version i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ful!  QEdit is everything you need in an editor.  You can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as you need them, and the status line is very helpful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aving QEdit display the ASCII and Hexadecimal values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ursor is placed on.  An external utility allows you to use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QEdit, although the support is limited since QEdit is a text editor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, the support is there nonetheless.  QEdit also has a QConfig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further customize your copy of QEdit. 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kes a QCONFIG.DAT which contains a list of all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key sequence has.  Also, it modifies Q.EXE directly so all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is Q.EXE!  But QCONFIG.DAT is modifyable by you to ev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e your copy of QE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that are interested, QEdit supports the following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s provided you have the correct emul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ef, Norton Editor 1.3c, Personal Editor II (IB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Perfect 4.2/5.0, WordStar 3.3 (&amp; SideKick/Borland Environ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4.2_  #Where is it?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version can be found just almost anywhere on nearly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terNet FTP site.  If you do not have access to InterNe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your SysOp to find it for you or you can call other BBSes if a BB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es not have QEdit v3.00 online.  If you DO have access to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o to  http://www.semware.com and check out their web pag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product info on QEdit and the newly released QEdit v4.00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received at the writing of this manual).  QEdit v4.00 i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4.3_  #QEdit v4.00!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dit v4.00 is no longer being called QEdit.  It has adopted a new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E Jr:  The Semware Editor Junior.  Although veteran QEdit users (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with QEdit since the v1.xx days -- the days where a 286/12Mhz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ate system w/1meg RAM!) will still refer to TSE Jr as Q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4.00, keep in mind both are the one and same (TSE Jr=QEdit v4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MANY more features than QEdit v3.00, including 30 new macro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integrated Mouse support, and a separate version for OS/2 HPF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ull OS/2 support, including Extended Attributes, Clipboard usage,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management, etc).  I strongly urge you to check out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ttp://www.semware.com) if you are interested in TSE Jr and Q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go to  ftp://ftp.semware.com to browse through their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directly obtain a full-fledged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dit v4.00, you can contact SemWare through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is is from the QEdit v4.00 (TSE Jr) Order Fo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The SemWare Editor Junior version 4.0, October 1995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SINGLE-USER LICENSE ORDER FOR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: SemWare Corporation                FAX: (770) 640-6213  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43 Shallowford Rd, Suite C3A     BBS: (770) 641-8968  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etta, GA  30062-5022  USA      CIS: 75300,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et: sales@sem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(Orders ONLY): (800) 467-3692      OTHER VOICE CALLS: (770) 641-9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ide USA, 9am-5pm ET                               9am-5pm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End Quo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ngle-user license is $59.0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 -5-  Where can you find the Author?/Where to direct your ques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InterNet access, you can EMail me at   twot@interpat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on any of the WWIV-style networks, here are my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@5456.WWIVNet    1@9983.I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@1.RealmNet      1@5002.WolfNet    1@9983.FIIT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y Snail Mail address, you are going to have to Email at a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and state a reason for Snail Mailing me.  I will place 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publicly.  My phone number will not be given out at all, since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tacted quickest via InterNet and nearly as quick via WWIVNet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your question(s) as best as I can and as prompt as possibl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, you'll have a response within 24 hours if not s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call my BBS, SysOps can log in and use either ASV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est SysOp Account (NN: GUESTSYS  PW: WWIV   PH: 0000).  Non-SysO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log in as the Guest On-3 Account (User Name: ON-3  PW: ON-3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you access to the On-3 Software File Transfer Area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3 Discussion conference.  The Conference is not connected to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ll be Auto-Requestable on the WWIV-style networks on WWIV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Net.  For the SysOps, the subtype is ON3 and Sub Name is "On-3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I will be hosting this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 �X�  The Legal Stuff.. .  .   .    .     .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legal section.  I don't like writing it any mor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reading it, but it's gotta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all my stuff is copyrighted by ME!  I hold the righ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programs I write.  I would appreciate it if you didn't go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ed all around inside the .EXE and stuff, ok?  I don't inte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cause damage, harm, etc to you and your entire life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:  If your girlfriend dumps you, your cat gets hit by the neighb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pid kid's 4 wheeler and dies, your dog gets bit by a rabid bir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ly crippled....I IS NOT MY FAULT!!  If you lose your job and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rlfriend goes off with another woman and your TV blows up, ca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to fail and makes your radio play Joan Osborne all the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MY FAULT!!   I DIDN'T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any all companies, corporations, government offices, and thei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are registered trademarks of those respective companies.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 to infringe on any product mentioned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(ANSI-&gt;WWIV) is written as public domain, ie: FreeWare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ly accept donations for what you feel this product is worth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kindly file any and all "Flames", "Hate Mail", "Death Threa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notices of dislike into File-13...which is linked to the 'Del'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on my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esigned the "QEdit v3.00 Enhanced" design, so it is sort of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e, but QEdit is not my product, so I can't claim poss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, but I can consider the design as a whole a trademark.  I 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a bias towards a specific viewer for docs.  8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ok ok...enough of this Legal mess...just have fun with it and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intended purpose:  View WWIV HCCS files onscreen in Proper Col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.##.#.##..#.#.#..#.#.##..#..##..##.#.##..#..#..##.#.##..#.#.#..##.#.##..#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-*�^�~*-,        _��*-�.,           ,-*�^�~*-,        _��*-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�</w:t>
      </w:r>
      <w:r>
        <w:rPr/>
        <w:t>._.,-*~         �_        �          �._.,-*~         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                              �-��.,.�                              �-��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Just a little taste of abstract ASCII art ... a great capability of QEdi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