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 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����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AC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����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��������������������������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(RAACD) is a produc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.  This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tell your users which CD is in your CD-ROM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name of the CD on an ANSI scree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ACD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 in any way.  If the archive you have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, then it is recommended you get a new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ACD be distributed freely by modem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D by a software dealer.  No price may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but a vendor may charge their normal pr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ACD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nvironment variables that must be se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niversal RAUSW variables which is us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i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AACD is rather simple.  Just use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to edit the RAACD.CFG file (and this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RAUSW directory during run-time).  Here is 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Zero                        &lt;---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 Zone BBS                 &lt;---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\                             &lt;--- CD-ROM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&lt;--- X-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&lt;--- Y-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                              &lt;---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&lt;--- Jus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EMP                         &lt;---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TXTFILES                     &lt;--- Text 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4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CD   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5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D 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6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CD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7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ald CD 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8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y CD    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COLLECT9                      &lt;---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II CD                     &lt;--- C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 Drive Letter Fo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 The X-Coordinate when placing the CD 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 The Y-Coordinate when placing the CD 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 The Color of the CD Name.  Here's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1               Colum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Black           8     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Blue            9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Green           A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Cyan            B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Red             C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Magenta         D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Brown           E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White           F     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s in column 1 are available for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olors in both colum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your colors, pick the correspond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eth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White (7), Background Blue (1) =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Light Red (C), Background Green (2) = C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High Intensity White (F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Black (0) =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:  Left (L), Center (C), or Right (R)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ow the CD Name will be just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:  A directory where a small list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id RAACD in reading the CD-ROM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:  The textfiles directory. 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ACDTMP.ANS will be found and RAACD.AN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on, the patte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00 pairs of Volume Labels and C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corresponds to the CD Nam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AACD is simple as well.  Put this into your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your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D:\BBS\RAACD\RAA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have to use the *m parameter (swap RA ou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 depending on your system.  If you are having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it correctly, (such as "Abnormal Termin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), you may also want to use the *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next line in your TOP menu should be a Type-5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NSI screen.  Simply enough, RAACD on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TMP.ANS is the template ANSI file to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RAACD.ANS (the file that is displayed to the us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RAACDTMP.ANS is included in this packag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t or create on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will give you a simple error message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figuration, 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re case that you receive an error tha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o occur, you will see two red numbers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.  If this occurs, please send these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of the support sites so that you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with this problem, and so that routi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these errors for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 (US), or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e determine this is we decide how much time it took 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ogram is.  Is it a large program, medium siz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small utility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pay absolutely nothing for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nd in the registration form below fill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, and you will recei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being a registered RAUS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by RemoteAccess Ultra-Software (i.e. News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   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     BDP S   (602)860-0202  U.S.A.    1:114/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     BDP S   (602)415-0189  U.S.A.    1:114/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 Love         BDP S   (602)849-6076  U.S.A.    1:114/5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Nichols         BD  S   (505)397-4990  U.S.A.    1:31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Collins     BD  S   (501)631-6218  U.S.A.    1:3823/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 Kudelka           B   S   (516)364-0709  U.S.A.    1:2619/1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AutoCD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 Love    -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CD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