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 ��                       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  �� ���� ������ ������ �����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  �� ���  ��  �� ��  �� ��� �� �� 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��   ��   ����   ����   ����   ����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</w:t>
      </w:r>
      <w:r>
        <w:rPr/>
        <w:t>TurboEDIT Spellchecker Dictionary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Version 1.00a � Document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Copyright (C) 1995-1996,  by Steve Blinc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of Mikerosoft Productio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</w:t>
      </w:r>
      <w:r>
        <w:rPr/>
        <w:t>Dictionary Installation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ve the files TE_DIC.DAT and TE_DIC.IDX into your TurboEDIT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ory, and run TE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 Tags/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ess 'C' to set  Spellchecking to YES  (force spellchecking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(ask the user if he'd like to spellch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ess 'D' and  type  the full  path &amp; filename of 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without extensions.  For example, if  your TurboEDIT 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ory  was C:\RA\TEDIT,  the  dictionary path/filename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A\TEDIT\TE_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llchecker will now be installed and ready to run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   </w:t>
      </w:r>
      <w:r>
        <w:rPr/>
        <w:t>-End-   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