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Ŀ ��Ŀ �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   ��Ĵ � �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 �    �  � � �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</w:t>
      </w:r>
      <w:r>
        <w:rPr/>
        <w:t>v1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SPITFIRE ADVANCED MESSAG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Over The Lin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(918) 250-054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is a utility written to greatly enhance the defaul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.  The SPITFIRE Advanced Message Editor interfac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ITFIRE's message base but also provides the BBS call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ot directly available in SPITFIRE.  Some of SFAM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 a full-screen message editor, group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caller configuration options, message scripts,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and full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for SFAME and unzip the SFAME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Next, type CONFIG to setup the default SFAM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if you want to create a SFAME.CFG file. Choose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You will then be asked if you want to create a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 to continue. SFAME is now setup and ready to 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NFIG, choose Q from the main menu. You can then typ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y creating a directory which will be used by SF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xplanation, our examples, will refer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located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unzip the SFAME archive file into the C:\SF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files included in the distribution packag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simplify the configuration process, SFAME inclu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that can be used to define SFAME's opera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CONFIG from the DOS prompt while in the SF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sked if you would like to create a SFAME.CFG fil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o continue. You will then be asked if you would lik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file. Choose Yes to continue. You will then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menu. SFAME is now ready to use. From the Main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 to edit the default SFAME settings for your BB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display the settings you can chang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an optio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Script Directory - This is the directory where your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. Scripts should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to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will be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Use Scripts      - Set this to TRUE if you would li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message editor.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plained later. You might want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cripts before 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Main Menu Logoff - Setting this to TRUE will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-off from the SFAME main men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 Goodbye.bbs/clr screen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Main Menu Extension Name - This is the name displayed o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for the main menu exten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option is choosen, SF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a NODE#.BAT file to execute.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ode number. NODE2.BAT w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is logged on node 2. If a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not found, SFAME will then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.BAT file. If a NODE.BAT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returned to the SFA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use NODE0.BAT for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 can be used to ru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uch as LAKOTA or any other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program. When SFAME runs the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NODE.BAT file, it will creat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rop file used on the SFAM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FAME home directory. If run lo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reate a SFMESS.DAT file.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Extension Nam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Use Printer      - If this is set to TRUE, all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so be sent to the pri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have SPITFIRE set to use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o work. You can then set thi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ntrol whether the prin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setting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Inactive Timeout - This i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caller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Swap Memory During Shell - If this is set to TRUE then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itself from memory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choosen, before a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Swap Drive/Directory - You can specify where the swa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. This should be a RAM driv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swapping. If blank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Log File Name    - This is the file name where caller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. You can enter CALLERS.TMP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 SPITFIRE's CALLERS.LOG file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, SFAME.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Force Comments To Conference #1 - If you set this to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essages to the sysop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#1, conferen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Group Shared With SpitFire - This is the message group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message base directory with SPITFIRE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s will be explained later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File Attach Directory - This is the directory wher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essages are uploaded and store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s should be stored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elp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in UL Space     - This is the minimum free disk space in KB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vailable to allow a file att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et this to 1000,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Days To Keep File Attaches - This is the number of day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re attached to messages ar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. If a file is older tha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deleted even if the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. This setting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old message pur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Internet Address - This is your Internet domain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name.com if you have on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main name, just leave this bla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scripts to make the user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for your BBS. Scripts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Allow Address Books - With this turned On,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ore up to 20 addresses in their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 for each caller takes up 768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lot of users, that could add up t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Spell Check Security - This is the minimum securit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. When editing a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lect &lt;Ctrl-X&gt; then &lt;30&gt; to us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. When you select this option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ave your message to a tex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shell to the file SPELL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pass the message text file as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.BAT file should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your spell checker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ample SPELL.BAT file which uses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called ShareSpell. This is a goo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program which works well with DOORW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 copy, you can freq SPELL from my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for the version I have is SS24B.Z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might be a newer version availa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based program should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. When SFAME shells to the file SPE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create a file called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DOORWAY. When you return to SF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py of the message will be im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SFAME editor. You can also ha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SPELL#.BAT files 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You should probably make a SPELL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local use which doesn't contain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The SPELL0.BAT can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like. It doesn't have to be text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e used with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Check for Doorway Mode - If you want SFAME to make su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Doorway mode before running the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is to Yes. If SFAME does not detect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, SFAME will not exit to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caller tries to use the spell che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 mode, they probably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's commands and hav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to exit. If your spell check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or function key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Force Message Scan - If you want SFAME to scan for messa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he user calls each day, set this to Y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No, the user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for new messages. This option in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use the SCA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Make New Phonbook.Dat File - The PHONBOOK.DAT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the users address book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 the current file and create a new 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reate a new file, all the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old fil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ake New Alias.Ptr File - The ALIAS.PTR file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when entering a message or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alias. If you erase the CALL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o make a new ALIAS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xt select option 2 from the main menu, Edit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tting up the message groups, I'll explain what a group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imply a message base in its own director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PITFIRE message data files. SPITFIRE supports 1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have up to 250 message bases (group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can consist of 784 conferences as in SPITFIRE. To use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, you must also use AMAIL with tags to toss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directories. In your AMAIL.CFG fi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DIR option to define the directories for each group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=" is the TAG nam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1=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2=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3=GROU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REAS.BBS file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1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3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@GROUP1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following the "@" in the above lines is the TAG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 By using the above examples, if AMAIL find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SPITFIRE, it will be placed in conference 1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MESSAGE1 because that is the directory specified for the tag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MAIL.CFG file. If AMAIL finds a message for the conference FRE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laced in conference 1 in the directory C:\SF\MESSAGE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IL finds a message for the conference CDROM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2 in the directory C:\SF\MESSAGE1. Your AREAS.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ine for each conference in each group. Read the AM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ags and multi-base SPITFI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place all FIDONET, SFNET 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own group instead of having them all mixed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tart using CONFIG and SFAME before you ful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re. For now, just think of a group as a message bas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each group is like setting up a SPITFIRE message bas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, you will be asked if you would like to create the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ES and continue to the next menu. The screen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for group 1 and a menu to change the settings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n to use 1 group, you should still configure i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Description      - This will let you change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ximum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&gt; SfMConf.dat File Name - Each group has its own SFMCONF.D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This should be the name of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file for this group. You can lat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3 from the main menu to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in this file. This 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SFMCONF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Message Directory - This is the directory where the SFMSG[#]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SG[#].DAT, SFMSG[#].LMR, and SFMSG[#]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re stored. This can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irectory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4&gt; Group Security   - This is the security level need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 Group Access     - Set this to E and only callers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level have access. Choose G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security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up Securit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6&gt; Aliases          - Set this to TRUE if callers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 File Attaches    - Set this to TRUE if call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 files to message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New Group    - Adds a new group. You can have up to 2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Insert Group     - This will insert a new group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Delete Group     - Deletes a group. If you only have 1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Update LMR Files - If you change the maximum caller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BS, choose this to rebuild the SFMSG[#]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the new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, 3 - Edit Message Conferenc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dit the message conferences for any grou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to setup the conferences when you start a new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editing the message conferences are the sam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. Refer to your SPITFIRE manual for help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 is Edit Scripts. Before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scripts, I should first explain the language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Below are the script command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- Command Line: ASK "&lt;question&gt;" &lt;variable number&gt; &lt;max length(opt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question&gt; is the prompt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 is a number 1-10 that the answer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max length&gt; is the maximum length of the answer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SK "What is your name: " 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the question, and store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- Command Line: DISPLAY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&lt;text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NSWER - Command Line: DISPLAY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 &lt;text&gt; followed by whatever is stor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- Command Line: DISPLAY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file &lt;file name&gt; if found. Th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the dir\path if it is no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- Command Line: GETCHOICE "&lt;prompt&gt;" &lt;choices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&lt;prompt&gt;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&lt;choices&gt; string. The answ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splay "&lt;C&gt;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"&lt;Q&gt;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OICE "Enter Selection" C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prompt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Q or &lt;ENTER&gt;. If the user pressed &lt;ENTER&gt;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choices&gt; will be used. If they pressed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C will be placed in variable 1. This can be use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Y/n&gt; questions. You can have up to 250 choice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- Command Line: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DOS batch file GOTO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script for &lt;label&gt;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 Command Line: IF &lt;variable number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atever is in &lt;variable number&gt; equals &lt;"text"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will continue. If it is not equal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NDI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- Command Line: WRITE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&lt;text&gt; into the message follow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sk "What is your name: " 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ANSWER "Name: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Name: followed by the users answer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Command L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quit the script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is a plain text file with 1 command per lin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a ; is a comment that SFAME will ignor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is to help make it easier for callers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vailable on the Internet. Some Internet serv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iles, can take commands the caller might not reme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cript, you can prompt the caller for a file name,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. Then the script can add the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r other information needed. The variable 0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in the form firstname.lastname@bbsname.c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.com is replaced with your Internet address ente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can then use the scri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"Address: 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the text Address: followed by the user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. I'm including some sample scripts in the file SCRIP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understand how they work. Scripts can be a power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r users to access features of the Internet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other purposes than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option 4 to edit scripts,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create the SCRIPTS.DAT file. Choose YES to continu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e the list of scripts. When viewing this lis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to add a new script, &lt;D&gt; to delete a script,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cript you would like to edit. Since the lis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choose &lt;A&gt; to add a script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name. This should be the file name WITHOUT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be asked for a description for this script. You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haracters for a description. This descrip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hen selecting a script. Next is the minimum secur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cript. Next is the group number this scrip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if the script is available in all groups. The la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conference this script can be used in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cript available in all conferences. You should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scripts which includes the script you just added. Choos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5 on the main menu will allow you to setup the QWK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FAME when making a QWK packe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QWK Packet Name  - This is the name used for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up to 8 character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the .QW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BBS Name        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BBS City         - This is the city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BBS Phone        - This is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Max QWK Packet Size - This is the maximum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placed in a single .QWK packet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 to disable the QWK packet feat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der section, option A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6 on the main menu will allow you to edit the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is will list the files along with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D, you will be prompted for a file number to de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lready marked DELETED, you can choose to un-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7 will allow you to enter the nodelist informatio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2 nodelists which SFAME will use when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lis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Nodelist 1 Filename - This is the path\filename of the firs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is is a Fidonet style nodelis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a file extension and SFAM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recent nodelist. If you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, SFAME will searc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Type Of Nodelist - This is the type of nodelist 1. Select 1 for a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ist, 2 for Circuitnet, or 3 for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yle nodelist. The Circuitnet list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nal type of Circuitnet nodelis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Fidonet to transfer Circuitnet mai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delist type to 3. The Fidone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nodelist the uses the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. It can be a nodelist for any networ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 and D let your change the above settings for a secon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8 on the CONFIG main menu will allow you to edit the hel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displays when you press Ctl-Z. Press A through F to edi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Press + or - to move between records and Q to qu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ess V to see what the display will look like in SFAME. The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vailable at all SFAME prompts except the o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9 will allow you to specify conferences which don't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ed to messages. Some Fidonet echos do not allow tag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messages. Choose A to add or D to delete a confere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er the number next to a conference to edit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to add or edit a record, you will see a men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nd conference number for this record. Choose A to edi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B to edit the conference number. When SFAME save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his file for the conference the message will be sa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roup and conference are found, no taglin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0 will allow you to enter up to 10 co-sysop names. Choos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D to delete a name from the list. You can also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name to edit the name. When a user enter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SFAME will display the list of sysops and let the user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sysops is only displayed for local message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on the CONFIG main menu is Q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program has 2 command line parameter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/CLEAN and /PACKFA. The /CLEAN option will read eac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.DAT file and check the SFUSERS.PTR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not been deleted. If the callers nam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SERS.PTR file, it is removed from the CALLER.DAT file. The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callers configurable settings 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ACKFA option will pack the ATTACHES.DAT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deleted and files that are older than the Days To Keep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It will also delete the file if it is not atta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/CLEAN option should be about once a week and the /PACK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hould probably be run everyday to help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ed the above steps, you should now be ready to run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AM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&lt;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rop file&gt; must be SFMESS.DAT, SFMAIN.DAT, SFFILE.DAT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FSYSOP.DAT You can also use the SCAN option to scan for new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FDOORS.DAT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ter SFAME and start scanning for mail. You can th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messages found. The SCAN option should be used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SPITFIRE's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FAME locally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w caller screen, you should now be at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choo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r list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hange Group     - This will allow you to select a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the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You can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up/down the list and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 Press ENTER to read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ad Messages    - This will prompt you fo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enter a message numb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to go to your last read messag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o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prompt you for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saved in, who to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me other information.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field blank, it will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then see the blank editor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your message. The edit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lter Conference Queue - This menu is the same as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your SPITFIRE manual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Alter Group Queue - This works the same as the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All groups in your group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ed for new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can For Your Mail - This will scan the message bas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name or your alias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an for messages From you 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either scan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just the conferences in your queu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etting you choose in your Ca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stop scanning for mess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s 200 messages found for the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sk if you want to read your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ysops will be asked if they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Read (preview). You can sto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by pressing any key. If you cho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, you will next see the r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message header informatio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 Choose H to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 on the options. Choose 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replying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Change Caller Settings - This will allow the user to config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FAME's settings. When you select 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 listing of the current sett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o select if you want to change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,B,C, and D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colors SFAME will use. Set optio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if you don't want to use color. Option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select the style of bord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you quote a message. Select 5 to des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quote box design. These are the macro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n your quot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D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T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D :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T :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@F, @T, and @Y macros are padded to fi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. The @S macros is padded to 2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ing the text is necessary to allow you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to work with text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G will allow you to specify if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scan all or your queued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scans for messages. Options H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edit taglines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. How to insert taglines i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ditor section. Option J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. The following is what SFA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user select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The alias can't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The alias can't be the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The alias can't be the name of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The alias can't be an alia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The alias can't be used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will be allowed to select an ali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nly use it if you have the grou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aliases. Option K lets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SFAME uses when listing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1 if you only want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conference. Choose 2 if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umber of messag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3 if you want to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s in each conference. Optio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st and 3 is the slowest. Option L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 a quote header that will be pla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text you quote when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are the macros you can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oute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F : The Fir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L : The La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F : The Fir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L : The La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D 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M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 @F said to @T about @S on @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original message was from Sysop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FAME written on 01-01-95 then the lin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the quoted tex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said to All Callers about SFAME on 01-01-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ombine text and macros to design any q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you like. You can also leave the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 if you don't want one placed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M lets you edit your address boo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 them in the CONFIG program. You can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0 addresses which can be used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Using SFAME - This will display the text file SFAME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. It will also ask the user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o download a copy. The SFAME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in text file which you can edit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some of the features of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the user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Menu Extension   - If you have entered a name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n the CONFIG program, then op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. SFAME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. Refer to around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for information on the NOD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odbye          - If you have set Main Menu Logoff to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program, this option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logged off. The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ill be shown if foun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Download QWK Packet - If the caller has selected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 in a QWK packet, thi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wnload it if they have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Comment To Sysop - This will let the user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r a co-sysop if you have any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 private message placed in conferen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grou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l+Z&gt; Help         - You can press Ctl+Z from any prompt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escribing the prompt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of the help messages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l+Z help is not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messages by choosing R or L from the main men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which message to read, you will then see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top of the screen and the message text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lso contains 6 flags, N S T P D R, which represen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essage. The N stands for a Netmail message. The 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as been Sent netmail. The T means the message is Thr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ssage. The P means this is a Private message. 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R means the message has been Received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rst&gt; or &lt;Last&gt; in the header if the current message i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n the conference. If there is a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you will see [File] displayed in the header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rest of the information in the header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Message To QWK Packet - This will place the curren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packet the caller can downloa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from the Main Menu. This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a copy of the message. You ca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essages and upload a .REP packet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e .QWK packet does not store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is from, SFAME would no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the replies. The QWK packet can s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from conference #5 but if you have 2 gro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2 conference #5's and SF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where the reply belongs.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 the above until you underst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remember SFAME doesn't accept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Edit Current Message - This will allow the user to edit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f the message is From the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edit a message that has already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ad messages in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Toggle Deleted   - This will toggle whether a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allow you to enter a mess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ask for the conference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. Then SFAME will ask who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. If the message is not marked as Net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: name must be a local caller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in their conference queu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if you would like the messag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. You can also send the message to 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a copy sent to every ca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also use * 10 20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all call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o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At the "Message To"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to send a copy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10 15   to send a copy to all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 of 10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pecify up to 5 security leve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to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nd a message To: *. You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Message To: prompt if you want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book. If you want to use an addres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book, enter the tag let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. Choose L from the Caller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dit your address book. You must als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 book feature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Follow Message Thread - This will allow you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message thread, or read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hread. Threaded messages a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conference with the sam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as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to Last Message Read - This will search for the last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            - This will display a help scre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Non-Stop Capture - This will display messages non-sto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 every 25 messages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. You can also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Download Attached File - If there is a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, the user can download the fi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ough tim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sked for the directory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have DSZ.EXE or .COM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downloads. The user can select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Steal Tagline    - This will let you copy a tag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your Taglines.txt fil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, you will be asked for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agline. After you ent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ee that lin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to edit the line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s or the home/end keys to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when your done editing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AME will ask if you want the lin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lines.txt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teal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message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essage Number   - This will allow you to ente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press Enter to lis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L for the last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Toggle Netmail Message - This will toggle whether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, &lt;F10&gt; Menu Of Options - This will display the option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 with a number you can sel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It might be easier to use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having to choose H -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remember an option's sel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Toggle Private Message - This will toggle whether a messag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to Main Menu - This will return you to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ply To Message - This will allow you to re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You first will be asked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he message saved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ant the message sent to the To: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 At the "Message To" prompt, enter T,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send the messag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enter a callers na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to. You can send the reply to 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a copy sent to every caller.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in the option E hel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Toggle NetMail Sent - This will toggle whether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sent.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Text Search      - This will ask you for the text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essage fields to search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text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Repeat Text Search - This will search for the next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ext in the fields cho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 -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&gt; View RIP Message - This will first write the curre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file VIEWRIP.RIP. If will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VIEWRIP.BAT with VIEWRIP.RIP as parameter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VIEWRIP.BAT file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rogram name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the &lt;program name&gt; with your 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. This option is only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 Copy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If a file is attach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rmation is also copi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available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Export Message   - This will export the current messa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r the printer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ppend or overwrite the origi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add the header information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Toggle Message Read - This will toggle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r received by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ove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ark the original a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is attached to the messag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pdated with the new messag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This option is only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*&gt; Edit Message Info - This will let any user with sysop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the message informatio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the To or From names, subject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ther mess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[&gt;, &lt;]&gt; Prev/Next Conference In Queue - Choosing [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conference in your queue. Choos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you to the next conference in you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+&lt;20&gt;             - This will let you place the To: or From: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ssage in your address book.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sked which name. You will then se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. Choose the tag lett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this address. This option is onl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electing the &lt;O&gt; or &lt;F10&gt; menu then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understand the rest of the op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H in the reader. Most allow you to move betwee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message your reading. You can use the arrow keys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, and home/end keys to scroll through a message.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essage you can use either 6, +, or the right arrow.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essage, you can use 4, -, or the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o enter a message, after you've enter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will then be at the blank editor screen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20 lines of up to 74 characters each. The SFAM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ping so when you reach the end of a line, SF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the current word to the next line and you can continue ty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Ctrl+ key options but the Alt+ and other key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local users or while in DOORWAY mode. Below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en enter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S&gt; - This moves the cursor left 1 character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D&gt; - This moves the cursor right 1 character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ft Arrow&gt; - Moves 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ight Arrow&gt; - Moves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W&gt; - Move to Start of line. You can also use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T&gt; - Move to End of line. You can also use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I&gt; - Move to next tab stop. You can also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E&gt; - Move Up 1 line. You can also use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O&gt; - Move Down 1 line. You can also 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J&gt; - Move up 1 page. You can also use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K&gt; - Move down 1 page. You can als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G&gt; - This will allow you to goto any line numb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&gt; Block Edit  - This will allow you to move, copy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of text.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in the block and press CTRL-B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move the cursor down to the la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in the block and press CTRL-B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hen be asked if you want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opy the block. If you choose to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ck, you will then selec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he block plac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N&gt; - This will insert a blank line at the cursor posi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If there is text on the last line, you can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Y&gt; - This will delete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&gt; - This will insert the last line deleted using CTRL-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ext on the last line, you cannot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F&gt; - This will allow you to fill the entire line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text on the last line, you cannot fill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This will delete all tex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H&gt; - This is the same as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C&gt; - This will delete the character at the curs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P&gt; - This will toggle between insert and overwrit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- This will delete the word to the right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- This will insert the name of who the message is being sent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A&gt; - This will toggle whether a message i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N&gt; - This will allow you to change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S&gt; - This will allow you to change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K&gt; - This will allow you to edit th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L&gt; - If aliases are allowed, this will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real name or alia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- This will allow you to edit the carbon copy lis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9 carbon copies. If the conference allows messag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be asked if you would like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oute the original and each carbon cop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If you want to edit one of the names in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first delete the name and re-enter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&gt; - This will allow you to route this message to any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 you specify will be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subject. This is where most Spitfire mail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routing info. You can also choose &lt;N&gt;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 from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- This will allow you to route this message through SF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plying to a message, SFAME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or a SFNET address and ask if you want it rou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FNET address prompt, you either enter a new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N to clear the current address or choose Q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ditor and keep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X&gt; - This will allow you to insert one of the tagline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ler Settings menu. The taglin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use in a message but don't want to type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Q&gt; - If you are replying to a message, this will allow you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. In the quote screen, you use the 2, 8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&gt; up or down. You can also use the 3, 9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r down 1 page. If local, you can use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ageup/down keys. If you want to quote a l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gt; to the line and press ENTER or the SPACE bar. Pres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oggle word wrapping on/off. When your done, choos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editor. If you decide not to quot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C to cancel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U&gt; - This will allow you to upload a text file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message. The file must be uncompressed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74 characters is cut. If you are using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ly, you can use this to import a text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Local users have 80 characters for the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te users have 12 characters for th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using SFAME locally, you can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asking for a file name and SFA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FMSG.TXT in your work directory. If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SFMS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Z&gt; - This will display the help file EDITOR.HLP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which lists the editor commands and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- This will exit the editor. When you select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want to &lt;A&gt;bort, &lt;C&gt;ontinue, or &lt;S&gt;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low files attached to messages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 Attach &lt;F&gt;ile. &lt;A&gt;bort will cancel the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 copy. &lt;C&gt;ontinue will allow you to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. &lt;S&gt;ave will save the message. Attach &lt;F&gt;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attach a file to the message. Loca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80 characters to enter a path\fil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. Remote users have 12 characte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AME will check that there is at least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as you specified in the CONFIG program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pload. When the upload is completed,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ile attach directory. SFAME us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files so you might see DOS's "1 file cop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1 file can be attached to a messag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APE key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A&gt; - This will list a menu of the AutoMessage scrip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selects a script, any text plac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cript will be placed at the cursor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A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V&gt; - This will show you some information abou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V&gt; - This will display a chart of the ASCII characters and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28 through #254. The characters can b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 the code below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B&gt; - This will save a copy of the message to a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available on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X&gt;, &lt;F10&gt; - This will display a menu of op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by entering the number next to it.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bably easier than remembering the Ctrl+ and Alt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available only by using the F10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1&gt; - This will place your nam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0&gt; - This will allow you to route a message to a Circuit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eplying to a message, this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ircuitNet address. SFAME will add &gt;&gt; +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7&gt; - This will display a menu of the SPITFIRE macros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8&gt; - This will allow you to search a nodelist for any tex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e asked which of the 2 nodelists to search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ext to search for. If you want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enter ALL at the prompt asking for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If SFAME finds a line with the text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a tag letter. If you choose the tag letter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 that line will be used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- SFAME will shell to the file SPELL.BAT. The SPE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above. When you return to SFAME, you will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a new copy of your message which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in the spell checker. You can then continu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. You will also be asked if you want to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ssag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a netmail message, first, SFAME will chec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GLINES.TXT. The TAGLINES.TXT file is a plain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aglines that are added to messages. Place the taglines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a line can't be longer than 75 characters.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, a tagline will be placed at the end of the message. Next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a file called BBSNAME.DAT in your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, the first line will be adde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supports the SPITFIRE SFCALLER message feature.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security level can send a message to SFCALLER.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can be read by any caller. When a user scans for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s to SFCALLER will be marked for the user to re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as written since the users last login. The name SF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laced with the users name in the message head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messages. Any user with a sysop security level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FCALLER in the message header instead of their actual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elp the sysop keep track of any SFCALLER messages. Onl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ysop security level can delete a message to SFCALL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security specific SFCALLER messages by adding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FCALLER name. A message to SFCALLER15 can only be rea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ecurity level of 15. When entering a message in SF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FCALLER names in the carbon copy field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p to 10 security specific SFCALLER messages. The SFCALL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instead of the SFAME message to * feature.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FAME message to *, it will write a message to every call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SFCALLER, only 1 copy of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ysop function keys available in SF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same as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1&gt; - This will log off the user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YS.BBS/CLR if found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is not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2&gt; - This will log off the user withou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C&gt; - This will enter and exit chat mode. You can't c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J&gt; - This will cause SFAME to drop to dos. It will als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if set in the CONFIG program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4&gt; - This will toggle the printer on/off in SPITFIRE. If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OFF, then SFAME will not u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6&gt; - This will de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- This will in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ata and display files created and used by SF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home directory refers to the directory where the SFAME.EXE and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laced. SFAME uses the following SPITFIR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files. Refer to your SPITFIRE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ontrol characters. The character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splay files,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place a control character in a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editor, choose F10 for the Editor menu, then choose 2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menu. The reason for the extra menu is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^D at the editor screen, SFAME will not know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^D or the editor feature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use a control character in a message, SFAM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nd not the control character. Example: If you put a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, you will see your full name displayed but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d save the ^V in the messag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e control codes. This is because of the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(ASCII 02)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(ASCII 04)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(ASCII 05)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(ASCII 06)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(ASCII 10)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(ASCII 11)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(ASCII 12)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(ASCII 15)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(ASCII 16)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(ASCII 17)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(ASCII 18)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(ASCII 19)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(ASCII 20)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(ASCII 21)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(ASCII 22)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(ASCII 23)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(ASCII 24)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(ASCII 25)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C, ^G, and ^N codes used by SPITFIRE are not used in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also supports the following SPITFIRE macros. While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display the macros, you will need a version of SPITFI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.5 to use them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OFF@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NAME@    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UBDATE@  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ITYSTATE@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LOADS@  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LOADS@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      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ORGLOG@   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@   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OGTIME@  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HONENUM@ 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ASTCALL@ 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SSWORD@ 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IRTHDATE@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AME@     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K@      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K@    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LEVEL@  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#.BBS/CLR - This file is displayed to a user when the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message in conference #. It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selects which conference to sav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efore SFAME asks who to send the message to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tell the user how to address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thing else you want to tell the us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 This file should be in the group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HLP   - This is the text help displayed when you choose CTRL-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editor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HLP    - This is the help file displayed when you choose 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AME main menu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#.BBS/CLR - This file is displayed to the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#. Example: GROUP2.BBS/CLR will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enters group 2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BBS/CLR - This file can contain a display of the grou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hanging groups, SFAME will normally lis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and their description and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 to enter. By using the GROUPS.BBS/CL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reate a display of the groups. SFAME allow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o describe a group. By using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sign a screen that can conta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. This file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ENU.BBS/CLR - If SFAME finds this file, it will be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al main menu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.DAT   - This file contains information abou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ssages. Each group has its own ATTACHE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DAT     - This file contains the caller setting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oosing I from the SFAME main menu. It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S.DAT   - This file contains the names of any co-syso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    - This file contains the setup informatio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QUEUE.DAT   - This file is used by the SFAMEUQ.EX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later. When a user alters their messag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is written to this file.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GS.DAT     - This file contains the conferences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s used. Choose option 9 from the CONFIG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conferen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DAT    - This file contains your script information.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HLP.DAT   - This file contains the help records see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l+Z in SFAME. You can choose menu option 8 of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LOG     - If an error occurs, it will be written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exists, you should read it. It is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ile is not found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LOG      - If you don't specify a log file name in the CONFIG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caller activity to this fil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CFG      - This is the main SFAME configuration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you select using the CONFIG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.PTR      - This file contains all users and their alias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 When a caller enters SFAME, this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settings instead of the scanning the CAL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slower. This file is also chec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an alias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QUE.#      - This file contains the callers conference queu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. The file CONFQUE.2 contains the conference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2. since SPITFIRE only stores 1 conferenc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llows the user to have a queue for each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 DIRECTORY - SFAME will create work directories called NODE#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# is the node number for the directory.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a NODE0 directory. This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AME makes the .QWK packets and put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user exits SFAME, this directory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some files left over after a c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elete them. If you create a .QWK packet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kept in the NODE0 directory when you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# directories are not removed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files in them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FAME's Main Menu Extension to setup a QWK mail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1 group, then your mail door will probab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 file for each group. Heres why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mail door in group 1 and downloads BBSNAME.QWK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up 2 and uses the mail door and tries to download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BSNAME.QWK, the download will fail because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s DL directory. To fix this, you should includ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WK packet name. Group 1's name should be BBSNAME1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's BBSNAME2.QWK, etc. Your mail door will probably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hich contains the QWK packet name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name them is CONFIG.1, CONFIG.2, etc. When SFAM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node.bat, it includes the group number as %1. In your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can then copy the CONFIG.%1 to the name used by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their reply packets, they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 for each group. Using a mail door with more than 1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m a little messy but its does work.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T file that should help you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 group setup, you'll ne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ferences in each group. To do this, you'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DAT file for each group with the correct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SFNODE.1 for group 1, SFNODE.2 for group 2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oups. The SFNODE.1 will have the message directory for group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2 will have the message directory for group 2, etc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to use SFPCKMSG to pack all your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DAT SFMCONF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DAT SFNOD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1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1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2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2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3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3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BAK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BAK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copy the SFMCONF.DAT and SF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group and then pack the message bas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ther programs included with SFAME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above. The TESTSCR program will test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ssage if a problem is found in a script. To use TES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SCR &lt;script name&gt;. First, TESTSCR will read each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commands are valid. It will then run the script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before putting it on-line. The other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UQ.EXE. This program will read the NEWQUEUE.DAT file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queue in the SFUSERS.DAT file. It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IT.BAT file after every caller. This program is needed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returns from SFAME, any changes made to thei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st. You don't need to use SFAMEUQ if you run SFAME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do need to use it if SFAME is run from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has full file sharing and locking built in using Mike Wol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hare. You can use the same SFAME directory and files on as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like. You only need one copy of the SFAME files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. If you use the same copy of SFAME for all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rk the files read-only or you will get DOS share errors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AME home directory and type these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*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supports the following multi-taskers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ime slices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ports 1 - 8 with support for non-standard IRQs.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IRQ and com port base addres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FAME uses High Ascii characters for quote box types 2,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allow high ascii in messages so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scanner to strip or convert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FAME will run on your system. Richard Le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s incurr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, CONFIG, SFAMEUQ, or TESTSCR.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suggestions or problems with S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ave me, Richard Lemaster, a message on my BBS or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SFAME is only $15. You can pay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y checks from outside the US must be for $20 becaus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cash a foreign check under $20. So if your outside the U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send a $15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SFAME are limited to 2 groups and 1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atures work in both reg.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all future upgrades are free.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. Your SFAME.KEY fil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call my BBS to pick up your key or I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tmail if you have a Fidonet address. I can als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encoded by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up to 5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(up to 30 chars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want your key sent to you by netma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your Fidonet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 want it sent to you uu-encoded by Internet E-Ma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your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imply fill out the questions above and mail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or money order for $15 ($20 outside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 So. 74 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comments, or problems with SF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utilities, you can leave me a message in the SFNE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the Fidonet Spitfire conference. The best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ould be to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-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sysop@ot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(918)250-054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 at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nd Internet E-Mail to sfame@otlbbs.com for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acque Shipley for helping develop and test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6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