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28/96 Version  1.1: Initial Release,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1/96 Version 1.1a: This release is identical to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at modifications we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CFG.EXE program to enhance capabilit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now IMPORT Phone numbers from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SFCVS's PHONE.DAT with EDITCFG ei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command or within a batch file for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. See EDITCFG.DOC For more detail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made to main program or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6 Version 1.1b: This release constitutes enhancement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CFG.EXE, as outlines in prior release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CF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  /96 Version 2.0 : This release allows the sysop to rejec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codes, and to allow them to prov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 a reason for why they weren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 is no longer able to choose betwee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not to be validated.. If they are elig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