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ckle Box GUESS Lotto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 Description of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  .BIN     Compil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  .SRC     Source Code of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   .COM     TheDraw generated Log-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.SRC was programmed using BAJA v2.04 for Synchronet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script if running an older version of SBBS.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as changed considerably from older versions and try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iled with the new compiler and language to use on an olde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screw something up.  You have been warned.  Non-ANSI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play this game because it is ANSI sequence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on Mulit-Node platforms, and no feedback has been suppli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s performance on such systems.  File Paths are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.SCR file, so take the time to examine and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is a simple BAJA script which Users can play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ill create a log file, and will change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asily won, but it is hard to win large amounts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GUESS in External Program setup in SCF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Guess Lott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Guess Lot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GUES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GU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  (Allow Credit Chang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GUESS as a module using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f course,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 SOURCE included!  The more source you share, the better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ll get, and the better the Baja coding gets, the bet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Feedback, good or bad, would be helpful.  Many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 (and the Digital Dynamics Crew) for improving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Feedback is requested if your users enjoy play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f you are having problems with it, or if you h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uckle Box BBS - (334) 65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