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ncWall 1.0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 : SyncWall 1.00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rnal Code : SYNCWALL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rt-Up Directory : ..\xtrn\syncwall       �   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Line : *SYNCWALL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lean-Up Command Line:                      �     The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st In Credits :                           �     Syncwall must Exis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tra Minutes :                             �     Xtrn Director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spended Free Time :                       �     progra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cess Requirements:                        �     if you have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ecution Requirements :                    �     installed on anoth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ultiple Concurent Users : YES              �     besides c:\ then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rcept I/O Interrupts : No               �     make you a cop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wap BBS Out Of Memory : No                 �     correct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ify User Data : No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ecute On Event :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 Drop File Type : Synchronet XTRN.DA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ace Drop File In : Node Director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me Options :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