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riBBS FILE LIST UTILIT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By: Bertrand Le Gue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1995 RnR Softwar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FILE : RNRFLxxx.ZI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BBS is a copyright of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SUMMA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File List Utility makes for yo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of your Master files list and last uploaded files list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summary listing at the beginning of the list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rea number, file area name, number of files,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ach file area with a header showing the file area name,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access, private/public, On-Line/Off-line and HD/Cd-Rom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ach file with a footer showing number of files or new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sting of private areas or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most archive (ZIP,LHA,ARJ,UC2,R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comment, banner an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 enhanced style Directory Listing of all your file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mounts of Files, and How Many Bytes are in each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so puts the total 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ses PCB Colour Codes that are user defin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configurable (colour and sepa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reated while in an nightly event or in a logon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arch threw your files.lst and update them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in the FILES.LST but not on HD       (del it fro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on your HD but not in the FILES.LST  (add or delet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size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date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� ALL of the above at one time (Only one CFG file i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good time using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Like all RnR softwares, RnRUS is a $15 sharewar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TriBBS USERS UTILIT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By: Bertrand Le Gue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1995,96 RnR Softwar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FILE : RNRUSxxx.ZI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BBS is a copyright of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SUMMA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RnR USers Utility makes for yo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nerates some Bulletins in your night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STOF : makes your users compete to be the best or no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st depending on how many points you g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action they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ost a message, Upload, Download,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LLET : Makes some statistica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of now 2 bulletin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BYAGE = Callers By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BYCAL = Callers By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kes Your Last Users Bulletin sh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umber of calls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ily C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te, time of log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summary showing if your last us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s a message, downloads, uploads, is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rops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kes Your New Users Welcome Bulletin sh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s name, date of 1st logon, speed and where they come fro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ecks your last user to see if he drops carrier and send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note if he do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rks for Delete users who hasn't logged on since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US won't take care of users who are flagged  as : LOCKED OUT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Like all RnR softwares, RnRUS is a $15 sharewar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